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1301"/>
        <w:gridCol w:w="1301"/>
        <w:gridCol w:w="1768"/>
        <w:gridCol w:w="281"/>
        <w:gridCol w:w="1699"/>
        <w:gridCol w:w="1418"/>
      </w:tblGrid>
      <w:tr>
        <w:trPr>
          <w:trHeight w:val="330" w:hRule="atLeast"/>
        </w:trPr>
        <w:tc>
          <w:tcPr>
            <w:tcW w:w="1007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ЯСНИТЕЛЬНАЯ ЗАПИСКА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01 апреля 2017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160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4.2017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чреждение </w:t>
            </w:r>
            <w:r>
              <w:rPr>
                <w:b/>
                <w:sz w:val="20"/>
              </w:rPr>
              <w:t>администра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Тяжинского город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4162293</w:t>
            </w:r>
          </w:p>
        </w:tc>
      </w:tr>
      <w:tr>
        <w:trPr>
          <w:trHeight w:val="240" w:hRule="atLeast"/>
        </w:trPr>
        <w:tc>
          <w:tcPr>
            <w:tcW w:w="23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юджета:</w:t>
            </w:r>
          </w:p>
        </w:tc>
        <w:tc>
          <w:tcPr>
            <w:tcW w:w="4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Тяжинского городского 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634151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ность: квартальная, годова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: руб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онная структура администрации                                              Тяжинского городского поселения</w:t>
      </w:r>
    </w:p>
    <w:p>
      <w:pPr>
        <w:pStyle w:val="116pt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       </w:t>
      </w:r>
      <w:r>
        <w:rPr/>
        <w:t xml:space="preserve">Администрация Тяжинского городского поселения находится по адресу: 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еровская область, Тяжинский район, пгт.Тяжинский, ул. Советская, д.2  Администрация Тяжинского поселения обладает правами юридического лица, является учреждением, имеет печать со своим полным наименованием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уктура администрации, и изменения в структуре администрации утверждаются Советом народных депутатов Тяжинского городского поселения по представлению главы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яжинского городского поселения структуру органов местного самоуправления составляют: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вет народных депутатов Тяжинского городского поселения - представительный орган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глава Тяжинского городского поселения – высшее должностное лицо поселения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администрация Тяжинского городского поселения – исполнительно – распорядительный орган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  Изменение структуры органов местного самоуправления поселения осуществляется не иначе как путем внесения изменений в Устав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деятельности  администрации является обеспечение жизнедеятельности Тяжинского поселения на основании Конституции Российской Федерации, федерального и областного законодательства, Устава Тяжинского сельского поселения и нормативных правовых актов органов местного самоуправления Тяжинского городского поселения в пределах своей компетенции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видами деятельности администрации Тяжинского поселения 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о – распорядительный  (организация исполнения нормативных правовых актов федеральных и областных органов власти, нормативных правовых актов Совета народных депутатов Тяжинского сельского поселения и местной администрации по вопросам местного значения)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отворческий  (разработка и представление Совету народных депутатов Тяжинского сельского поселения проектов нормативных правовых актов по вопросам местного значения, подготовка проектов нормативных актов местной администрации)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 (проверка исполнения решений местной администрации)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зяйственный  ( материальное и финансовое обеспечение работы аппарата администрации)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ами местной администрации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сполнительно – распорядительных функций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естной политики и реализация нормативных правовых актов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, защита прав и законных интересов граждан и юридических лиц в пределах своей компетенци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территориального общественного самоуправления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дачи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ункции и полномочия  администрации Тяжинского поселения , а также организация и порядок ее деятельности определяются Положением и утверждаются главой Тяжинского городского поселения.</w:t>
      </w:r>
    </w:p>
    <w:p>
      <w:pPr>
        <w:pStyle w:val="116p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6pt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2.Результаты деятельности администрации                                                           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яжинского городского поселения.</w:t>
      </w:r>
    </w:p>
    <w:p>
      <w:pPr>
        <w:pStyle w:val="116pt"/>
        <w:rPr/>
      </w:pPr>
      <w:r>
        <w:rPr/>
        <w:t xml:space="preserve">         </w:t>
      </w:r>
      <w:r>
        <w:rPr/>
        <w:t>В администрации Тяжинского городского поселения по состоянию на 01.04.2017 работает 24 человека, из них 10 человек, замещают должности муниципальной службы. Начисленная и выплаченная заработная плата штатных сотрудников администрации за 1 квартал 2017 год представлена в таблице №1:</w:t>
      </w:r>
    </w:p>
    <w:p>
      <w:pPr>
        <w:pStyle w:val="116pt"/>
        <w:rPr/>
      </w:pPr>
      <w:r>
        <w:rPr/>
        <w:t>Таблица №1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701"/>
        <w:gridCol w:w="1701"/>
        <w:gridCol w:w="1677"/>
        <w:gridCol w:w="144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исление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финансировано с начало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татки на счёте по заработной плате</w:t>
            </w:r>
          </w:p>
        </w:tc>
      </w:tr>
      <w:tr>
        <w:trPr>
          <w:trHeight w:val="2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3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37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4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43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95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958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6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66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14,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b/>
                <w:sz w:val="24"/>
                <w:szCs w:val="24"/>
              </w:rPr>
              <w:t>992 6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695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 0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 024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297 71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297 719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6pt"/>
        <w:rPr/>
      </w:pPr>
      <w:r>
        <w:rPr/>
      </w:r>
    </w:p>
    <w:p>
      <w:pPr>
        <w:pStyle w:val="116pt"/>
        <w:rPr/>
      </w:pPr>
      <w:r>
        <w:rPr/>
        <w:t xml:space="preserve">         </w:t>
      </w:r>
      <w:r>
        <w:rPr/>
        <w:t>По договорам ГПХ за год в администрации Тяжинского городского поселения работали 6человек, основные работы: очистка территорий поселка от снега, благоустройство территории поселка (3человека), предупреждение и ликвидация ЧС(1человек), выписка справок и ведение архива и реестра жильцов (3человек).</w:t>
      </w:r>
    </w:p>
    <w:p>
      <w:pPr>
        <w:pStyle w:val="116pt"/>
        <w:rPr/>
      </w:pPr>
      <w:r>
        <w:rPr/>
        <w:t xml:space="preserve">      </w:t>
      </w:r>
      <w:r>
        <w:rPr/>
        <w:t xml:space="preserve">За первый квартал 2016год были заключено  3 соглашения о добровольном социальном партнерстве с собственниками предприятий и индивидуальными предприятиями на сумму 10 000 рублей, по которым получены безвозмездно материалы. </w:t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3.Анализ отчета об исполнении бюджета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администрации Тяжинского городского поселения</w:t>
      </w:r>
    </w:p>
    <w:p>
      <w:pPr>
        <w:pStyle w:val="116pt"/>
        <w:rPr/>
      </w:pPr>
      <w:r>
        <w:rPr/>
        <w:t xml:space="preserve">         </w:t>
      </w:r>
      <w:r>
        <w:rPr/>
        <w:t>За первый квартал 2017года при плане 54 485 200 рублей в бюджет Тяжинского городского поселения поступило 14 388 195рублей  доходов, что составляет 26,4% от запланированного. При плане собственных доходов – 21 660 000 рублей, собрано  доходов за квартал – 5 977 643,99рублей (27%)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отация</w:t>
      </w:r>
      <w:r>
        <w:rPr>
          <w:szCs w:val="28"/>
        </w:rPr>
        <w:t xml:space="preserve"> на выравнивание бюджетной обеспеченности при плане 32 525 000 рублей получено 8 337 936,03рублей, </w:t>
      </w:r>
      <w:r>
        <w:rPr/>
        <w:t xml:space="preserve">(26%). </w:t>
      </w:r>
      <w:r>
        <w:rPr>
          <w:b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убвенций на осуществление первичного воинского учета</w:t>
      </w:r>
      <w:r>
        <w:rPr>
          <w:szCs w:val="28"/>
        </w:rPr>
        <w:t xml:space="preserve"> при плане 300 200руб. получено 72614,98рублей </w:t>
      </w:r>
      <w:r>
        <w:rPr/>
        <w:t>(24%).</w:t>
      </w:r>
      <w:r>
        <w:rPr>
          <w:b/>
        </w:rPr>
        <w:t xml:space="preserve">  </w:t>
      </w:r>
    </w:p>
    <w:p>
      <w:pPr>
        <w:pStyle w:val="116pt"/>
        <w:rPr/>
      </w:pPr>
      <w:r>
        <w:rPr/>
        <w:t xml:space="preserve">          </w:t>
      </w:r>
      <w:r>
        <w:rPr/>
        <w:t xml:space="preserve">Поступление и остаток денежных средств, формирующих дорожный фонд, представлено в таблице№2: </w:t>
      </w:r>
    </w:p>
    <w:p>
      <w:pPr>
        <w:pStyle w:val="116pt"/>
        <w:jc w:val="right"/>
        <w:rPr/>
      </w:pPr>
      <w:r>
        <w:rPr/>
        <w:t>Таблица №2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701"/>
        <w:gridCol w:w="1559"/>
        <w:gridCol w:w="2694"/>
      </w:tblGrid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за 2017год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статок на 01.01.17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7153,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оступило доходов по коду Б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21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2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 631,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2 870,5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6,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227,52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61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1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 417,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15 047,08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924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26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8692,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40 879,93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ОСТУПИЛО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9 72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78 763,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99 265,17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з них израсходовано по коду БК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ЗРАСХОДОВАНО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2462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202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07232,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93884,01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Остаток дор.фонда (за счет собственных) 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2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3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4.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1772,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При плане расходов 54 485 200 рублей за первый квартал 2017года было  произведено расходов на сумму 15 508 252,5 рублей, что составляет 28% от запланированного.</w:t>
      </w:r>
    </w:p>
    <w:p>
      <w:pPr>
        <w:pStyle w:val="116pt"/>
        <w:rPr/>
      </w:pPr>
      <w:r>
        <w:rPr/>
        <w:t xml:space="preserve">    </w:t>
      </w:r>
      <w:r>
        <w:rPr/>
        <w:t>В администрации Тяжинского городского поселения в первом квартале 2017года исполнялись 2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 "Предупреждение и ликвидация чрезвычайных ситуаций на территории Тяжинского городского поселения". Исполнение муниципальных программ администрации Тяжинского городского поселения за этот период представлено в таблице№3:</w:t>
      </w:r>
    </w:p>
    <w:p>
      <w:pPr>
        <w:pStyle w:val="116pt"/>
        <w:jc w:val="right"/>
        <w:rPr/>
      </w:pPr>
      <w:r>
        <w:rPr/>
        <w:t>Таблица №3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15"/>
        <w:gridCol w:w="1949"/>
        <w:gridCol w:w="1949"/>
      </w:tblGrid>
      <w:tr>
        <w:trPr>
          <w:trHeight w:val="300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: ГП/ПП/Мероприятияе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</w:t>
            </w:r>
          </w:p>
        </w:tc>
      </w:tr>
      <w:tr>
        <w:trPr>
          <w:trHeight w:val="30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а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 0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518 19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820 832,16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77 19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12 066,08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658 19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60 647,94</w:t>
            </w:r>
          </w:p>
        </w:tc>
      </w:tr>
      <w:tr>
        <w:trPr>
          <w:trHeight w:val="69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обеспечению углем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678,13</w:t>
            </w:r>
          </w:p>
        </w:tc>
      </w:tr>
      <w:tr>
        <w:trPr>
          <w:trHeight w:val="69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6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577,97</w:t>
            </w:r>
          </w:p>
        </w:tc>
      </w:tr>
      <w:tr>
        <w:trPr>
          <w:trHeight w:val="915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7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1 19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 200,96</w:t>
            </w:r>
          </w:p>
        </w:tc>
      </w:tr>
      <w:tr>
        <w:trPr>
          <w:trHeight w:val="69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8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862,00</w:t>
            </w:r>
          </w:p>
        </w:tc>
      </w:tr>
      <w:tr>
        <w:trPr>
          <w:trHeight w:val="69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9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328,88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7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3 884,01</w:t>
            </w:r>
          </w:p>
        </w:tc>
      </w:tr>
      <w:tr>
        <w:trPr>
          <w:trHeight w:val="465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111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884,01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4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 534,13</w:t>
            </w:r>
          </w:p>
        </w:tc>
      </w:tr>
      <w:tr>
        <w:trPr>
          <w:trHeight w:val="114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19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 767,21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вещение улиц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53,92</w:t>
            </w:r>
          </w:p>
        </w:tc>
      </w:tr>
      <w:tr>
        <w:trPr>
          <w:trHeight w:val="465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13,00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66,08</w:t>
            </w:r>
          </w:p>
        </w:tc>
      </w:tr>
      <w:tr>
        <w:trPr>
          <w:trHeight w:val="69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,08</w:t>
            </w:r>
          </w:p>
        </w:tc>
      </w:tr>
      <w:tr>
        <w:trPr>
          <w:trHeight w:val="300" w:hRule="atLeast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Анализ показателе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Тяжинского городского поселения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>Остаток денежных средств на счетах бюджета на 01.04.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)ВСЕГО (бюджетная деятельность) –832679,13 (Местный бюджет), в том числе:</w:t>
      </w:r>
    </w:p>
    <w:p>
      <w:pPr>
        <w:pStyle w:val="Normal"/>
        <w:spacing w:lineRule="auto" w:line="360"/>
        <w:rPr/>
      </w:pPr>
      <w:r>
        <w:rPr/>
        <w:t>1)Деньги в пути  -0</w:t>
      </w:r>
    </w:p>
    <w:p>
      <w:pPr>
        <w:pStyle w:val="Normal"/>
        <w:spacing w:lineRule="auto" w:line="360"/>
        <w:rPr/>
      </w:pPr>
      <w:r>
        <w:rPr/>
        <w:t>2) На счете 40204810500000000160 –832679,13рублей (Местный бюджет)</w:t>
      </w:r>
    </w:p>
    <w:p>
      <w:pPr>
        <w:pStyle w:val="Normal"/>
        <w:spacing w:lineRule="auto" w:line="360"/>
        <w:rPr/>
      </w:pPr>
      <w:r>
        <w:rPr/>
        <w:t>3) На счете 01393019970- 0</w:t>
      </w:r>
    </w:p>
    <w:p>
      <w:pPr>
        <w:pStyle w:val="Normal"/>
        <w:spacing w:lineRule="auto" w:line="360"/>
        <w:rPr/>
      </w:pPr>
      <w:r>
        <w:rPr/>
        <w:t>4) На счете 03393019970-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ВСЕГО (деятельность со средствами, поступающими во временное распоряжение) –99 665,32рублей</w:t>
      </w:r>
    </w:p>
    <w:p>
      <w:pPr>
        <w:pStyle w:val="116pt"/>
        <w:rPr/>
      </w:pPr>
      <w:r>
        <w:rPr/>
        <w:t xml:space="preserve">       </w:t>
      </w:r>
      <w:r>
        <w:rPr/>
        <w:t>Расшифровка остатков денежных средств на счете 05393019970 по состоянию на 01.04.2017 года представлена в таблице№3:</w:t>
      </w:r>
    </w:p>
    <w:p>
      <w:pPr>
        <w:pStyle w:val="116pt"/>
        <w:rPr/>
      </w:pPr>
      <w:r>
        <w:rPr/>
        <w:t>Таблица №3</w:t>
      </w:r>
    </w:p>
    <w:tbl>
      <w:tblPr>
        <w:tblW w:w="11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80"/>
        <w:gridCol w:w="2820"/>
        <w:gridCol w:w="598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м какого контракта является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2,8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НТЭЛЛ"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КонсультантПлюс" Ф.2017.35391 от 01.02.201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94,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ТП"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площадке ТБО в 1 полугод.2017г. Ф.2017.47657 от 06.02.2017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0,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СтройТрансСервис"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уличного освещения в 1 полугод.2017г. Ф.2017.49317 от 06.02.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,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П АТП КО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чистка территории от снега Ф.2017.80648 от 27.03.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8,8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ТП"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чистка территории от снега Ф.2017.80646 от 27.03.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50,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ТП"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узка и вывозка снега Ф.2017.86270 от 31.03.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 665,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Балансовая стоимость основных средств по состоянию  на 01.04.2017года составляет – 157715781,81руб., амортизация 82499049,33руб., остаточная стоимость 75216732,48руб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статок на счете </w:t>
      </w:r>
      <w:r>
        <w:rPr>
          <w:b/>
          <w:szCs w:val="28"/>
        </w:rPr>
        <w:t>1.105</w:t>
      </w:r>
      <w:r>
        <w:rPr>
          <w:szCs w:val="28"/>
        </w:rPr>
        <w:t xml:space="preserve"> –440733,89рублей, это остаток материальных запасов на склад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актическая </w:t>
      </w:r>
      <w:r>
        <w:rPr>
          <w:b/>
          <w:szCs w:val="28"/>
        </w:rPr>
        <w:t>Кредиторская задолженность и Дебиторская задолженность</w:t>
      </w:r>
      <w:r>
        <w:rPr>
          <w:color w:val="000000"/>
          <w:szCs w:val="28"/>
        </w:rPr>
        <w:t xml:space="preserve"> администрации Тяжинского городского поселения </w:t>
      </w:r>
      <w:r>
        <w:rPr>
          <w:szCs w:val="28"/>
        </w:rPr>
        <w:t>по состоянию на 01.04.2017года расшифрована в таблице №4:</w:t>
      </w:r>
    </w:p>
    <w:p>
      <w:pPr>
        <w:pStyle w:val="116p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Cs w:val="28"/>
        </w:rPr>
        <w:t>В информации о дебиторской и кредиторской задолженности в графе 12 по коду КОСГУ 310/271 отклонения от остатков на конец года в сумме</w:t>
      </w:r>
      <w:r>
        <w:rPr>
          <w:b/>
          <w:szCs w:val="28"/>
        </w:rPr>
        <w:t xml:space="preserve"> -897 285,10уб.,</w:t>
      </w:r>
      <w:r>
        <w:rPr>
          <w:szCs w:val="28"/>
        </w:rPr>
        <w:t xml:space="preserve"> образовались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104-р от 01.03.17г передано имущество с баланса администрации Тяжинского городского поселения в казну Тяжинского муниципального района  на сумму-2200502,51рублей  (БС-2200502,51, НА-1210711,01, ОС- 989791,50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На основании Распоряжения администрации Тяжинского муниципального  района Кемеровской области №64-р от 10.02.17г передано имущество на баланс администрации Тяжинского городского поселения -154676(БС-154676 НА-62168,60 ОС-</w:t>
      </w:r>
      <w:r>
        <w:rPr>
          <w:b/>
          <w:szCs w:val="28"/>
        </w:rPr>
        <w:t>92506,40</w:t>
      </w:r>
      <w:r>
        <w:rPr>
          <w:szCs w:val="28"/>
        </w:rPr>
        <w:t xml:space="preserve">)-МБ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/>
      </w:pPr>
      <w:r>
        <w:rPr>
          <w:szCs w:val="28"/>
        </w:rPr>
        <w:t>В информации о дебиторской и кредиторской задолженности в графе 12 по коду КОСГУ 251 отклонения от остатков на конец года в сумме</w:t>
      </w:r>
      <w:r>
        <w:rPr>
          <w:b/>
          <w:szCs w:val="28"/>
        </w:rPr>
        <w:t xml:space="preserve"> 989791,50руб.,</w:t>
      </w:r>
      <w:r>
        <w:rPr/>
        <w:t xml:space="preserve"> образовались за счет: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95"/>
        <w:gridCol w:w="1701"/>
        <w:gridCol w:w="1701"/>
        <w:gridCol w:w="1596"/>
      </w:tblGrid>
      <w:tr>
        <w:trPr>
          <w:trHeight w:val="51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БЕЗВОЗМЕЗДНАЯ ПЕРЕДАЧА  О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БС (руб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(рубл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С (рубли)</w:t>
            </w:r>
          </w:p>
        </w:tc>
      </w:tr>
      <w:tr>
        <w:trPr>
          <w:trHeight w:val="126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 муниципальную казну Тяжинского муниципального район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№104-р администрации Тяжинского района Кемеровской области  от 01.03.2017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50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711,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9791,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5.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</w:t>
      </w:r>
      <w:r>
        <w:rPr/>
        <w:t>Бухгалтерия администрации Тяжинского городского поселения ведет  бухгалтерский учет и осуществляет контроль в соответствии с действующей инструкцией, и  учетной политикой, утвержденной распоряжением администрации Тяжи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Учреждение имеет программное обеспечение: «РегистрМО»-ведение похозяйственного учета, ПО -«1С-бухгалтерия-8»- для ведения бухгалтерского учета, ПО- «Бюджет-6»-для ведения бюджетного учета, ПО- Налогоплательщик ЮЛ-для предоставления отчетов в налоговую инспекцию, Программное обеспечение «Антивирус Касперский»-антивирусная программа, ПО «Консультант Плюс»-справочно-информационная система. Учреждение осуществляет  электронный документооборот с УФК, ФНС, ФСС, ПФР РФ, Финансовое управление по Тяжинскому район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беспечение информационных технологий расходы за первый квартал 2017года составили-245 006,21 руб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Финансовых вложений в ценные бумаги и финансовых заимствований не производилось, муниципального долга нет. Недостач и хищений денежных средств и материальных ценностей не установлено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ный бухгалтер                                                  И.Ю.Шил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39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17:00Z</dcterms:created>
  <dc:creator>arhipov</dc:creator>
  <dc:description/>
  <cp:keywords/>
  <dc:language>en-US</dc:language>
  <cp:lastModifiedBy>Шилова</cp:lastModifiedBy>
  <cp:lastPrinted>2017-05-16T11:39:00Z</cp:lastPrinted>
  <dcterms:modified xsi:type="dcterms:W3CDTF">2017-05-16T07:39:00Z</dcterms:modified>
  <cp:revision>672</cp:revision>
  <dc:subject/>
  <dc:title> </dc:title>
</cp:coreProperties>
</file>