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Тяжин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за 1 квартал 2017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3402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Тяжинского городского поселения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уполномоченное должностное лицо                                             Шилова И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еречислении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у Тяжи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за 1 квартал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right"/>
        <w:rPr/>
      </w:pPr>
      <w:r>
        <w:rPr/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3260"/>
        <w:gridCol w:w="3119"/>
      </w:tblGrid>
      <w:tr>
        <w:trPr>
          <w:trHeight w:val="1296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45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Тяжинского муниципального райо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 xml:space="preserve">Финансовый орган 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Тяжинского городского поселения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уполномоченное должностное лицо                                             Шилова И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яжин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за 1 квартал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285"/>
        <w:gridCol w:w="2652"/>
        <w:gridCol w:w="2557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й кредит на покрытие временного кассового разрыва, возникающего при исполнении местного бюджета по состоянию на 01.01.2016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бюджетом  Тяжинского городского поселения  на покрытие временного кассового разрыва от бюджета Тяжинского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бюджетом Тяжинского городского поселения бюджету Тяжинского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й кредит на покрытие временного кассового разрыва, возникающего при исполнении местного бюджета по состоянию на 31.03.2016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 xml:space="preserve">Финансовый орган 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Тяжинского городского поселения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уполномоченное должностное лицо                                             Шилова И.Ю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3:30:00Z</dcterms:created>
  <dc:creator>arhipov</dc:creator>
  <dc:description/>
  <cp:keywords/>
  <dc:language>en-US</dc:language>
  <cp:lastModifiedBy>Шилова</cp:lastModifiedBy>
  <cp:lastPrinted>2016-04-11T14:40:00Z</cp:lastPrinted>
  <dcterms:modified xsi:type="dcterms:W3CDTF">2017-05-16T07:28:00Z</dcterms:modified>
  <cp:revision>56</cp:revision>
  <dc:subject/>
  <dc:title>Документ Администрации района</dc:title>
</cp:coreProperties>
</file>