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1301"/>
        <w:gridCol w:w="1301"/>
        <w:gridCol w:w="1768"/>
        <w:gridCol w:w="281"/>
        <w:gridCol w:w="1699"/>
        <w:gridCol w:w="1418"/>
      </w:tblGrid>
      <w:tr>
        <w:trPr>
          <w:trHeight w:val="330" w:hRule="atLeast"/>
        </w:trPr>
        <w:tc>
          <w:tcPr>
            <w:tcW w:w="1007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ЯСНИТЕЛЬНАЯ ЗАПИСКА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01 октября 2017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3160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10.2017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чреждение </w:t>
            </w:r>
            <w:r>
              <w:rPr>
                <w:b/>
                <w:sz w:val="20"/>
              </w:rPr>
              <w:t>администрац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Тяжинского город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4162293</w:t>
            </w:r>
          </w:p>
        </w:tc>
      </w:tr>
      <w:tr>
        <w:trPr>
          <w:trHeight w:val="240" w:hRule="atLeast"/>
        </w:trPr>
        <w:tc>
          <w:tcPr>
            <w:tcW w:w="23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юджета:</w:t>
            </w:r>
          </w:p>
        </w:tc>
        <w:tc>
          <w:tcPr>
            <w:tcW w:w="4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Тяжинского городского 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634151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ность: квартальная, годова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: руб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онная структура администрации                                              Тяжинского городского поселения</w:t>
      </w:r>
    </w:p>
    <w:p>
      <w:pPr>
        <w:pStyle w:val="116pt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       </w:t>
      </w:r>
      <w:r>
        <w:rPr/>
        <w:t xml:space="preserve">Администрация Тяжинского городского поселения находится по адресу: 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еровская область, Тяжинский район, пгт.Тяжинский, ул. Советская, д.2  Администрация Тяжинского поселения обладает правами юридического лица, является учреждением, имеет печать со своим полным наименованием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уктура администрации, и изменения в структуре администрации утверждаются Советом народных депутатов Тяжинского городского поселения по представлению главы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яжинского городского поселения структуру органов местного самоуправления составляют: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вет народных депутатов Тяжинского городского поселения - представительный орган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глава Тяжинского городского поселения – высшее должностное лицо поселения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администрация Тяжинского городского поселения – исполнительно – распорядительный орган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  Изменение структуры органов местного самоуправления поселения осуществляется не иначе как путем внесения изменений в Устав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целью деятельности  администрации является обеспечение жизнедеятельности Тяжинского поселения на основании Конституции Российской Федерации, федерального и областного законодательства, Устава Тяжинского сельского поселения и нормативных правовых актов органов местного самоуправления Тяжинского городского поселения в пределах своей компетенции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видами деятельности администрации Тяжинского поселения 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о – распорядительный  (организация исполнения нормативных правовых актов федеральных и областных органов власти, нормативных правовых актов Совета народных депутатов Тяжинского сельского поселения и местной администрации по вопросам местного значения)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рмотворческий  (разработка и представление Совету народных депутатов Тяжинского сельского поселения проектов нормативных правовых актов по вопросам местного значения, подготовка проектов нормативных актов местной администрации)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 (проверка исполнения решений местной администрации)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зяйственный  ( материальное и финансовое обеспечение работы аппарата администрации)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ами местной администрации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сполнительно – распорядительных функций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естной политики и реализация нормативных правовых актов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го порядка, защита прав и законных интересов граждан и юридических лиц в пределах своей компетенции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территориального общественного самоуправления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задачи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ункции и полномочия  администрации Тяжинского поселения , а также организация и порядок ее деятельности определяются Положением и утверждаются главой Тяжинского городского поселения.</w:t>
      </w:r>
    </w:p>
    <w:p>
      <w:pPr>
        <w:pStyle w:val="116p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2.Результаты деятельности администрации                                                           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Тяжинского городского поселения.</w:t>
      </w:r>
    </w:p>
    <w:p>
      <w:pPr>
        <w:pStyle w:val="116pt"/>
        <w:rPr/>
      </w:pPr>
      <w:r>
        <w:rPr/>
        <w:t xml:space="preserve">         </w:t>
      </w:r>
      <w:r>
        <w:rPr/>
        <w:t>В администрации Тяжинского городского поселения по состоянию на 01.10.2017 работает 25 человек, из них 10 человек, замещают должности муниципальной службы. Начисленная и выплаченная заработная плата штатных сотрудников администрации за 9 месяцев 2017 года представлена в таблице №1:</w:t>
      </w:r>
    </w:p>
    <w:p>
      <w:pPr>
        <w:pStyle w:val="116pt"/>
        <w:rPr/>
      </w:pPr>
      <w:r>
        <w:rPr/>
        <w:t>Таблица №1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701"/>
        <w:gridCol w:w="1701"/>
        <w:gridCol w:w="1677"/>
        <w:gridCol w:w="144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исление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финансировано с начало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олженность по заработной пла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татки на счёте по заработной плате</w:t>
            </w:r>
          </w:p>
        </w:tc>
      </w:tr>
      <w:tr>
        <w:trPr>
          <w:trHeight w:val="2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41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413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3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39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6 62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6 629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43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437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9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8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89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6 94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6 942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 2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 266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8 20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8 209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6pt"/>
        <w:rPr/>
      </w:pPr>
      <w:r>
        <w:rPr/>
      </w:r>
    </w:p>
    <w:p>
      <w:pPr>
        <w:pStyle w:val="116pt"/>
        <w:rPr/>
      </w:pPr>
      <w:r>
        <w:rPr/>
        <w:t xml:space="preserve">         </w:t>
      </w:r>
      <w:r>
        <w:rPr/>
        <w:t>По договорам ГПХ за год в администрации Тяжинского городского поселения работали 20человек, основные работы: очистка территорий поселка от снега, благоустройство территории поселка (9человек), предупреждение и ликвидация ЧС(4человека), выписка справок и ведение архива и реестра жильцов (7человек).</w:t>
      </w:r>
    </w:p>
    <w:p>
      <w:pPr>
        <w:pStyle w:val="116pt"/>
        <w:rPr/>
      </w:pPr>
      <w:r>
        <w:rPr/>
        <w:t xml:space="preserve">      </w:t>
      </w:r>
      <w:r>
        <w:rPr/>
        <w:t>За 9 месяцев 2017года было заключено  10 соглашений о добровольном социальном партнерстве с собственниками предприятий и индивидуальными предприятиями на сумму 451 736,21 рублей.</w:t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3.Анализ отчета об исполнении бюджета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администрации Тяжинского городского поселения</w:t>
      </w:r>
    </w:p>
    <w:p>
      <w:pPr>
        <w:pStyle w:val="116pt"/>
        <w:rPr/>
      </w:pPr>
      <w:r>
        <w:rPr/>
        <w:t xml:space="preserve">         </w:t>
      </w:r>
      <w:r>
        <w:rPr/>
        <w:t>За 9 месяцев 2017года при плане 79 765 761,90 рублей в бюджет Тяжинского городского поселения поступило 72 362 366,19 рублей  доходов, что составляет 58% от запланированного. При плане собственных доходов – 22 660 000 рублей, собрано  доходов за полугодие – 19 943 045,74 рублей (88%)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Дотация</w:t>
      </w:r>
      <w:r>
        <w:rPr>
          <w:szCs w:val="28"/>
        </w:rPr>
        <w:t xml:space="preserve"> на выравнивание бюджетной обеспеченности при плане 56 805 561,90 рублей получено 52 197 731,28 рублей </w:t>
      </w:r>
      <w:r>
        <w:rPr/>
        <w:t xml:space="preserve">(92%). </w:t>
      </w:r>
      <w:r>
        <w:rPr>
          <w:b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убвенций на осуществление первичного воинского учета</w:t>
      </w:r>
      <w:r>
        <w:rPr>
          <w:szCs w:val="28"/>
        </w:rPr>
        <w:t xml:space="preserve"> при плане 300 200руб. получено 221 589,17рублей </w:t>
      </w:r>
      <w:r>
        <w:rPr/>
        <w:t>(74%).</w:t>
      </w:r>
      <w:r>
        <w:rPr>
          <w:b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</w:t>
      </w:r>
      <w:r>
        <w:rPr/>
        <w:t>При плане расходов 79 765 761,90 рублей за 9 месяцев 2017года было  произведено расходов на сумму 71 484 029,25 рублей, что составляет 90% от запланированного.</w:t>
      </w:r>
    </w:p>
    <w:p>
      <w:pPr>
        <w:pStyle w:val="116pt"/>
        <w:rPr/>
      </w:pPr>
      <w:r>
        <w:rPr/>
        <w:t xml:space="preserve">        </w:t>
      </w:r>
      <w:r>
        <w:rPr/>
        <w:t>В администрации Тяжинского городского поселения исполняются 3 муниципальные программы: "Жилищно-коммунальный и дорожный комплекс, энергосбережение и повышение энергоэффективности Тяжинского городского поселения", "Обеспечение безопасности населения Тяжинского городского поселения",  "Предупреждение и ликвидация чрезвычайных ситуаций на территории Тяжинского городского поселения". Исполнение муниципальных программ администрации Тяжинского городского поселения за этот период представлено в таблице №2:</w:t>
      </w:r>
    </w:p>
    <w:p>
      <w:pPr>
        <w:pStyle w:val="116pt"/>
        <w:jc w:val="right"/>
        <w:rPr/>
      </w:pPr>
      <w:r>
        <w:rPr/>
        <w:t>Таблица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960"/>
        <w:gridCol w:w="2140"/>
        <w:gridCol w:w="2140"/>
      </w:tblGrid>
      <w:tr>
        <w:trPr>
          <w:trHeight w:val="300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: ГП/ПП/ Мероприятие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</w:t>
            </w:r>
          </w:p>
        </w:tc>
      </w:tr>
      <w:tr>
        <w:trPr>
          <w:trHeight w:val="138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ая бюджетная роспись, план г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 за январь - сентябрь 2017 года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101 617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980 785,23</w:t>
            </w:r>
          </w:p>
        </w:tc>
      </w:tr>
      <w:tr>
        <w:trPr>
          <w:trHeight w:val="87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036 085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936 166,99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671 37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19 986,83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арат в связи  применением регулируемых цен за предоставление услуги по обеспечению углем насе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88 663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1 663,53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а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 070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624,33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арат в связи  применением регулируемых цен за предоставление услуги по теплосеабжению и горячему водоснабжению насе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4 188,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06 085,17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а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630,00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а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 447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983,8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ремонту муниципального жилого фон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1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84 2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20 788,20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111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4 2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788,2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4 028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95 391,96</w:t>
            </w:r>
          </w:p>
        </w:tc>
      </w:tr>
      <w:tr>
        <w:trPr>
          <w:trHeight w:val="114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1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 458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 155,42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свещение улиц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6 570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0 073,20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2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163,34</w:t>
            </w:r>
          </w:p>
        </w:tc>
      </w:tr>
      <w:tr>
        <w:trPr>
          <w:trHeight w:val="4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безопасности населения Тяжинского городского поселения"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532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618,24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112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6,08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11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2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2,16</w:t>
            </w:r>
          </w:p>
        </w:tc>
      </w:tr>
      <w:tr>
        <w:trPr>
          <w:trHeight w:val="66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Предупреждение и ликвидация чрезвычайных ситуаций на территории Тяжинского городского поселения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офилактие терроризма и экстремизм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112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Анализ показателей бюджетн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Тяжинского городского поселения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>Остаток денежных средств на счетах бюджета на 01.10.1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)ВСЕГО (бюджетная деятельность) –2 831 073,57 (Местный бюджет), в том числе:</w:t>
      </w:r>
    </w:p>
    <w:p>
      <w:pPr>
        <w:pStyle w:val="Normal"/>
        <w:spacing w:lineRule="auto" w:line="360"/>
        <w:rPr/>
      </w:pPr>
      <w:r>
        <w:rPr/>
        <w:t>1)Деньги в пути  -0</w:t>
      </w:r>
    </w:p>
    <w:p>
      <w:pPr>
        <w:pStyle w:val="Normal"/>
        <w:spacing w:lineRule="auto" w:line="360"/>
        <w:rPr/>
      </w:pPr>
      <w:r>
        <w:rPr/>
        <w:t>2) На счете 40204810500000000160 –2 831 073,57рублей (Местный бюджет)</w:t>
      </w:r>
    </w:p>
    <w:p>
      <w:pPr>
        <w:pStyle w:val="Normal"/>
        <w:spacing w:lineRule="auto" w:line="360"/>
        <w:rPr/>
      </w:pPr>
      <w:r>
        <w:rPr/>
        <w:t>3) На счете 01393019970- 0</w:t>
      </w:r>
    </w:p>
    <w:p>
      <w:pPr>
        <w:pStyle w:val="Normal"/>
        <w:spacing w:lineRule="auto" w:line="360"/>
        <w:rPr/>
      </w:pPr>
      <w:r>
        <w:rPr/>
        <w:t>4) На счете 03393019970-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)ВСЕГО (деятельность со средствами, поступающими во временное распоряжение) –34 954,83рублей</w:t>
      </w:r>
    </w:p>
    <w:p>
      <w:pPr>
        <w:pStyle w:val="116pt"/>
        <w:rPr/>
      </w:pPr>
      <w:r>
        <w:rPr/>
        <w:t xml:space="preserve">       </w:t>
      </w:r>
      <w:r>
        <w:rPr/>
        <w:t xml:space="preserve">Балансовая стоимость основных средств по состоянию  на 01.10.2017года составляет – 154 553 671,64руб., амортизация 81 343 865,90руб., остаточная стоимость 73 209 805,74руб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статок на счете </w:t>
      </w:r>
      <w:r>
        <w:rPr>
          <w:b/>
          <w:szCs w:val="28"/>
        </w:rPr>
        <w:t>1.105</w:t>
      </w:r>
      <w:r>
        <w:rPr>
          <w:szCs w:val="28"/>
        </w:rPr>
        <w:t xml:space="preserve"> –556 963,12 рублей, это остаток материальных запасов на складе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>В информации о дебиторской и кредиторской задолженности в графе 12 по коду КОСГУ 310/271 отклонения от остатков на конец года в сумме</w:t>
      </w:r>
      <w:r>
        <w:rPr>
          <w:b/>
          <w:szCs w:val="28"/>
        </w:rPr>
        <w:t xml:space="preserve"> -317848,85 руб.,</w:t>
      </w:r>
      <w:r>
        <w:rPr>
          <w:szCs w:val="28"/>
        </w:rPr>
        <w:t xml:space="preserve"> образовались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104-р от 01.03.17г передано имущество с баланса администрации Тяжинского городского поселения в казну Тяжинского муниципального района  на сумму-2200502,51рублей  (БС-2200502,51, НА-1210711,01, ОС- 989791,50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На основании Распоряжения администрации Тяжинского муниципального  района Кемеровской области №64-р от 10.02.17г передано имущество на баланс администрации Тяжинского городского поселения -154676(БС-154676 НА-62168,60 ОС-</w:t>
      </w:r>
      <w:r>
        <w:rPr>
          <w:b/>
          <w:szCs w:val="28"/>
        </w:rPr>
        <w:t>92506,40</w:t>
      </w:r>
      <w:r>
        <w:rPr>
          <w:szCs w:val="28"/>
        </w:rPr>
        <w:t xml:space="preserve">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Cs w:val="28"/>
        </w:rPr>
        <w:t xml:space="preserve">На основании Решения КУМИ Тяжинского муниципального  района Кемеровской области №23-р от 05.04.17г списано имущество с остаточной стоимостью </w:t>
      </w:r>
      <w:r>
        <w:rPr>
          <w:b/>
          <w:szCs w:val="28"/>
        </w:rPr>
        <w:t>231 785,56</w:t>
      </w:r>
      <w:r>
        <w:rPr>
          <w:szCs w:val="28"/>
        </w:rPr>
        <w:t xml:space="preserve"> рубле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335-р от 03.03.17г передано имущество с баланса администрации Тяжинского городского поселения в казну Тяжинского муниципального района  на сумму-1 063 227рублей  (БС-1 063 227,0, НА-0, ОС- 1 063 227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ешения КУМИ Тяжинского муниципального  района Кемеровской области №61 от 14.08.17г передано имущество с баланса администрации Тяжинского городского поселения на баланс администрации Тяжинского муниципального района  на сумму-219 284,61рублей  (БС-219 284,61, НА-0, ОС- 219 284,61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ешения КУМИ Тяжинского муниципального  района Кемеровской области №61/1 от 14.08.17г передано имущество с баланса администрации Тяжинского городского поселения на баланс КУМИ Тяжинского муниципального  района Кемеровской области на сумму-25 379рублей  (БС-25 379, НА-0, ОС- 25 379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283-р от 18.08.17г передано имущество с баланса администрации Тяжинского городского поселения в казну Тяжинского муниципального района  на сумму-805225рублей  (БС-3117000, НА-2 311 775, ОС- 805 225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402-р от 04.09.17г передано имущество на баланс администрации Тяжинского городского поселения -825 783,42(БС-825 783,42 НА-0 ОС-825 783,42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На основании Решения КУМИ Тяжинского муниципального  района Кемеровской области №71 от 12.09.17г передано имущество с баланса администрации Тяжинского городского поселения в казну Тяжинского муниципального  района Кемеровской области на сумму-27900рублей  (БС-27900, НА-0, ОС- 27 900)-М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/>
      </w:pPr>
      <w:r>
        <w:rPr>
          <w:szCs w:val="28"/>
        </w:rPr>
        <w:t>В информации о дебиторской и кредиторской задолженности в графе 12 по коду КОСГУ 251 отклонения от остатков на конец года в сумме</w:t>
      </w:r>
      <w:r>
        <w:rPr>
          <w:b/>
          <w:szCs w:val="28"/>
        </w:rPr>
        <w:t xml:space="preserve"> 2 067 580,11руб.,</w:t>
      </w:r>
      <w:r>
        <w:rPr/>
        <w:t xml:space="preserve"> образовались за счет: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95"/>
        <w:gridCol w:w="1701"/>
        <w:gridCol w:w="1701"/>
        <w:gridCol w:w="1596"/>
      </w:tblGrid>
      <w:tr>
        <w:trPr>
          <w:trHeight w:val="51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БЕЗВОЗМЕЗДНАЯ ПЕРЕДАЧА  О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БС (руб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(рубл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ОС (рубли)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 муниципальную казну Тяжи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 №104-р администрации Тяжинского района Кемеровской области  от 01.03.2017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0 502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 711,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9 791,5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В муниципальную казну Тяжи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 №283-р администрации Тяжинского района Кемеровской области  от 18.08.2017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1 775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5 225,0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На баланс администрации Тяжи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№61от 14.08.2017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284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19 284,61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На баланс КУМИ Тяжи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№61/1от 14.08.2017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3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 379,00</w:t>
            </w:r>
          </w:p>
        </w:tc>
      </w:tr>
      <w:tr>
        <w:trPr>
          <w:trHeight w:val="126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В муниципальную казну Тяжинского муниципального район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№71от 12.09.2017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 900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/>
        <w:t>В информации о дебиторской и кредиторской задолженности  в графе 12 по коду КОСГУ 340/272 отклонения от остатков на конец года в сумме -</w:t>
      </w:r>
      <w:r>
        <w:rPr>
          <w:b/>
        </w:rPr>
        <w:t>223 000 рублей</w:t>
      </w:r>
      <w:r>
        <w:rPr/>
        <w:t xml:space="preserve"> образовались в результате безвозмездной передачи материалов на баланс администрации Тяжинского городского поселения по соглашениям о добровольном партнерств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5.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</w:t>
      </w:r>
      <w:r>
        <w:rPr/>
        <w:t>Бухгалтерия администрации Тяжинского городского поселения ведет  бухгалтерский учет и осуществляет контроль в соответствии с действующей инструкцией, и  учетной политикой, утвержденной распоряжением администрации Тяжин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Учреждение имеет программное обеспечение: «РегистрМО»-ведение похозяйственного учета, ПО -«1С-бухгалтерия-8»- для ведения бухгалтерского учета, ПО- «Бюджет-6»-для ведения бюджетного учета, ПО- Налогоплательщик ЮЛ-для предоставления отчетов в налоговую инспекцию, Программное обеспечение «Антивирус Касперский»-антивирусная программа, ПО «Консультант Плюс»-справочно-информационная система. Учреждение осуществляет  электронный документооборот с УФК, ФНС, ФСС, ПФР РФ, Финансовое управление по Тяжинскому району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обеспечение информационных технологий расходы за полугодие 2017года составили-668 860,35рубл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Финансовых вложений в ценные бумаги и финансовых заимствований не производилось, муниципального долга нет. Недостач и хищений денежных средств и материальных ценностей не установлено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РЕЕСТР ФОРМ ОТСУТСТВУЮЩИХ В ОТЧЕТ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7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орм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рич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равка о суммах консолидируемых поступлений, подлежащих зачислению на счет бюджета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(ф. 0503184)</w:t>
              </w:r>
            </w:hyperlink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пути отсутствую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Главный бухгалтер                                                  И.Ю.Шил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39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6pt">
    <w:name w:val="Стиль Стиль1 + 16 pt"/>
    <w:basedOn w:val="Normal"/>
    <w:qFormat/>
    <w:pPr>
      <w:spacing w:lineRule="auto" w:line="360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89091E44E0DBBAED6F1FDA5FA82EF4E93139039E51ED53E214CB907581DD6D2D528D8144BB4A05C4M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17:00Z</dcterms:created>
  <dc:creator>arhipov</dc:creator>
  <dc:description/>
  <cp:keywords/>
  <dc:language>en-US</dc:language>
  <cp:lastModifiedBy>Шилова</cp:lastModifiedBy>
  <cp:lastPrinted>2015-04-02T17:11:00Z</cp:lastPrinted>
  <dcterms:modified xsi:type="dcterms:W3CDTF">2017-10-03T07:37:00Z</dcterms:modified>
  <cp:revision>699</cp:revision>
  <dc:subject/>
  <dc:title> </dc:title>
</cp:coreProperties>
</file>