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70"/>
        <w:gridCol w:w="770"/>
        <w:gridCol w:w="1301"/>
        <w:gridCol w:w="1301"/>
        <w:gridCol w:w="1768"/>
        <w:gridCol w:w="281"/>
        <w:gridCol w:w="1699"/>
        <w:gridCol w:w="1418"/>
      </w:tblGrid>
      <w:tr>
        <w:trPr>
          <w:trHeight w:val="330" w:hRule="atLeast"/>
        </w:trPr>
        <w:tc>
          <w:tcPr>
            <w:tcW w:w="10077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ОЯСНИТЕЛЬНАЯ ЗАПИСКА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 01 июля 2017г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77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рма по ОКУ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03160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1.07.2017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Учреждение </w:t>
            </w:r>
            <w:r>
              <w:rPr>
                <w:b/>
                <w:sz w:val="20"/>
              </w:rPr>
              <w:t>администрация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Тяжинского городск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04162293</w:t>
            </w:r>
          </w:p>
        </w:tc>
      </w:tr>
      <w:tr>
        <w:trPr>
          <w:trHeight w:val="240" w:hRule="atLeast"/>
        </w:trPr>
        <w:tc>
          <w:tcPr>
            <w:tcW w:w="2309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бюджета:</w:t>
            </w:r>
          </w:p>
        </w:tc>
        <w:tc>
          <w:tcPr>
            <w:tcW w:w="43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 Тяжинского городского поселени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32634151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ериодичность: квартальная, годовая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79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диница измерения: руб.</w:t>
            </w:r>
          </w:p>
        </w:tc>
        <w:tc>
          <w:tcPr>
            <w:tcW w:w="19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  <w:tr>
        <w:trPr>
          <w:trHeight w:val="255" w:hRule="atLeast"/>
        </w:trPr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рганизационная структура администрации                                              Тяжинского городского поселения</w:t>
      </w:r>
    </w:p>
    <w:p>
      <w:pPr>
        <w:pStyle w:val="116pt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       </w:t>
      </w:r>
      <w:r>
        <w:rPr/>
        <w:t xml:space="preserve">Администрация Тяжинского городского поселения находится по адресу: 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меровская область, Тяжинский район, пгт.Тяжинский, ул. Советская, д.2  Администрация Тяжинского поселения обладает правами юридического лица, является учреждением, имеет печать со своим полным наименованием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труктура администрации, и изменения в структуре администрации утверждаются Советом народных депутатов Тяжинского городского поселения по представлению главы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Тяжинского городского поселения структуру органов местного самоуправления составляют: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вет народных депутатов Тяжинского городского поселения - представительный орган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глава Тяжинского городского поселения – высшее должностное лицо поселения;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администрация Тяжинского городского поселения – исполнительно – распорядительный орган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  Изменение структуры органов местного самоуправления поселения осуществляется не иначе как путем внесения изменений в Устав Тяжинского городского поселения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ой целью деятельности  администрации является обеспечение жизнедеятельности Тяжинского поселения на основании Конституции Российской Федерации, федерального и областного законодательства, Устава Тяжинского сельского поселения и нормативных правовых актов органов местного самоуправления Тяжинского городского поселения в пределах своей компетенции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новными видами деятельности администрации Тяжинского поселения 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о – распорядительный  (организация исполнения нормативных правовых актов федеральных и областных органов власти, нормативных правовых актов Совета народных депутатов Тяжинского сельского поселения и местной администрации по вопросам местного значения);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нормотворческий  (разработка и представление Совету народных депутатов Тяжинского сельского поселения проектов нормативных правовых актов по вопросам местного значения, подготовка проектов нормативных актов местной администрации)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  (проверка исполнения решений местной администрации)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озяйственный  ( материальное и финансовое обеспечение работы аппарата администрации)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дачами местной администрации являются: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исполнительно – распорядительных функций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местной политики и реализация нормативных правовых актов органов местного самоуправления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бщественного порядка, защита прав и законных интересов граждан и юридических лиц в пределах своей компетенции;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территориального общественного самоуправления; 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задачи.</w:t>
      </w:r>
    </w:p>
    <w:p>
      <w:pPr>
        <w:pStyle w:val="Style16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ункции и полномочия  администрации Тяжинского поселения , а также организация и порядок ее деятельности определяются Положением и утверждаются главой Тяжинского городского поселения.</w:t>
      </w:r>
    </w:p>
    <w:p>
      <w:pPr>
        <w:pStyle w:val="116p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6pt"/>
        <w:rPr/>
      </w:pPr>
      <w:r>
        <w:rPr>
          <w:b/>
        </w:rPr>
        <w:t xml:space="preserve">                                 </w:t>
      </w:r>
      <w:r>
        <w:rPr>
          <w:b/>
        </w:rPr>
        <w:t xml:space="preserve">2.Результаты деятельности администрации                                                           </w:t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Тяжинского городского поселения.</w:t>
      </w:r>
    </w:p>
    <w:p>
      <w:pPr>
        <w:pStyle w:val="116pt"/>
        <w:rPr/>
      </w:pPr>
      <w:r>
        <w:rPr/>
        <w:t xml:space="preserve">         </w:t>
      </w:r>
      <w:r>
        <w:rPr/>
        <w:t>В администрации Тяжинского городского поселения по состоянию на 01.07.2017 работает 25 человек, из них 10 человек, замещают должности муниципальной службы. Начисленная и выплаченная заработная плата штатных сотрудников администрации за 1 полугодие 2017 год представлена в таблице №1:</w:t>
      </w:r>
    </w:p>
    <w:p>
      <w:pPr>
        <w:pStyle w:val="116pt"/>
        <w:rPr/>
      </w:pPr>
      <w:r>
        <w:rPr/>
        <w:t>Таблица №1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701"/>
        <w:gridCol w:w="1701"/>
        <w:gridCol w:w="1677"/>
        <w:gridCol w:w="1441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числение с начал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финансировано с начало год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олженность по заработной плат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статки на счёте по заработной плате</w:t>
            </w:r>
          </w:p>
        </w:tc>
      </w:tr>
      <w:tr>
        <w:trPr>
          <w:trHeight w:val="239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28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283,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7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 376,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3 48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3 484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953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 953,2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00,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7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72,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2 16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2 168,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40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 401,6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9 569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89 569,9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6pt"/>
        <w:rPr/>
      </w:pPr>
      <w:r>
        <w:rPr/>
      </w:r>
    </w:p>
    <w:p>
      <w:pPr>
        <w:pStyle w:val="116pt"/>
        <w:rPr/>
      </w:pPr>
      <w:r>
        <w:rPr/>
        <w:t xml:space="preserve">         </w:t>
      </w:r>
      <w:r>
        <w:rPr/>
        <w:t>По договорам ГПХ за год в администрации Тяжинского городского поселения работали 12человек, основные работы: очистка территорий поселка от снега, благоустройство территории поселка (5человек), предупреждение и ликвидация ЧС(2человека), выписка справок и ведение архива и реестра жильцов (5человек).</w:t>
      </w:r>
    </w:p>
    <w:p>
      <w:pPr>
        <w:pStyle w:val="116pt"/>
        <w:rPr/>
      </w:pPr>
      <w:r>
        <w:rPr/>
        <w:t xml:space="preserve">      </w:t>
      </w:r>
      <w:r>
        <w:rPr/>
        <w:t>За первое полугодие 2017года были заключено  8 соглашений о добровольном социальном партнерстве с собственниками предприятий и индивидуальными предприятиями на сумму 250 836,21 рублей.</w:t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/>
      </w:pPr>
      <w:r>
        <w:rPr/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3.Анализ отчета об исполнении бюджета</w:t>
      </w:r>
    </w:p>
    <w:p>
      <w:pPr>
        <w:pStyle w:val="116pt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администрации Тяжинского городского поселения</w:t>
      </w:r>
    </w:p>
    <w:p>
      <w:pPr>
        <w:pStyle w:val="116pt"/>
        <w:rPr/>
      </w:pPr>
      <w:r>
        <w:rPr/>
        <w:t xml:space="preserve">         </w:t>
      </w:r>
      <w:r>
        <w:rPr/>
        <w:t>За первое полугодие 2017года при плане 54 485 200 рублей в бюджет Тяжинского городского поселения поступило 31 460 567,84рублей  доходов, что составляет 58% от запланированного. При плане собственных доходов – 21 660 000 рублей, собрано  доходов за полугодие – 11 703 722,99рублей (54%)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      </w:t>
      </w:r>
      <w:r>
        <w:rPr>
          <w:b/>
          <w:szCs w:val="28"/>
        </w:rPr>
        <w:t>Дотация</w:t>
      </w:r>
      <w:r>
        <w:rPr>
          <w:szCs w:val="28"/>
        </w:rPr>
        <w:t xml:space="preserve"> на выравнивание бюджетной обеспеченности при плане 32 525 000 рублей получено 19611372,80рублей, </w:t>
      </w:r>
      <w:r>
        <w:rPr/>
        <w:t xml:space="preserve">(60%). </w:t>
      </w:r>
      <w:r>
        <w:rPr>
          <w:b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Cs w:val="28"/>
        </w:rPr>
        <w:t xml:space="preserve">        </w:t>
      </w:r>
      <w:r>
        <w:rPr>
          <w:b/>
          <w:szCs w:val="28"/>
        </w:rPr>
        <w:t>Субвенций на осуществление первичного воинского учета</w:t>
      </w:r>
      <w:r>
        <w:rPr>
          <w:szCs w:val="28"/>
        </w:rPr>
        <w:t xml:space="preserve"> при плане 300 200руб. получено 145472,50рублей </w:t>
      </w:r>
      <w:r>
        <w:rPr/>
        <w:t>(48%).</w:t>
      </w:r>
      <w:r>
        <w:rPr>
          <w:b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 xml:space="preserve">       </w:t>
      </w:r>
      <w:r>
        <w:rPr/>
        <w:t>При плане расходов 54 485 200 рублей за первое полугодие 2017года было  произведено расходов на сумму 32 446 267,39 рублей, что составляет 60% от запланированного.</w:t>
      </w:r>
    </w:p>
    <w:p>
      <w:pPr>
        <w:pStyle w:val="116pt"/>
        <w:rPr/>
      </w:pPr>
      <w:r>
        <w:rPr/>
        <w:t xml:space="preserve">        </w:t>
      </w:r>
      <w:r>
        <w:rPr/>
        <w:t>В администрации Тяжинского городского поселения в первом полугодии 2017года исполнялись 3 муниципальные программы: "Жилищно-коммунальный и дорожный комплекс, энергосбережение и повышение энергоэффективности Тяжинского городского поселения", "Обеспечение безопасности населения Тяжинского городского поселения",  "Предупреждение и ликвидация чрезвычайных ситуаций на территории Тяжинского городского поселения". Исполнение муниципальных программ администрации Тяжинского городского поселения за этот период представлено в таблице №2:</w:t>
      </w:r>
    </w:p>
    <w:p>
      <w:pPr>
        <w:pStyle w:val="116pt"/>
        <w:jc w:val="right"/>
        <w:rPr/>
      </w:pPr>
      <w:r>
        <w:rPr/>
        <w:t>Таблица №2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1960"/>
        <w:gridCol w:w="2140"/>
        <w:gridCol w:w="2140"/>
      </w:tblGrid>
      <w:tr>
        <w:trPr>
          <w:trHeight w:val="300" w:hRule="atLeast"/>
        </w:trPr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ЦСР: ГП/ПП/ Мероприятие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(руб.)</w:t>
            </w:r>
          </w:p>
        </w:tc>
      </w:tr>
      <w:tr>
        <w:trPr>
          <w:trHeight w:val="1380" w:hRule="atLeast"/>
        </w:trPr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дная бюджетная роспись, план год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 за январь - июнь 2017 года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165 698,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85 182,09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sz w:val="20"/>
              </w:rPr>
              <w:t>Жилищно-коммунальный и дорожный комплекс, энергосбережение и повышение энергоэффективности Тяжинского город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106 698,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 853 649,93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обеспечению углем насел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5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322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 025,42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водоснабжению и водоотведению насел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9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01 884,82</w:t>
            </w:r>
          </w:p>
        </w:tc>
      </w:tr>
      <w:tr>
        <w:trPr>
          <w:trHeight w:val="91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теплосеабжению и горячему водоснабжению насел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73 698,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88 645,84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ие услуги по газоснабжению населе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8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731,00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озмещение части затрат в связи  применением регулируемых цен за предоставленные прочие жилищно- коммунальные услуги  населению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110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 362,85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мероприятий по ремонту муниципального жилого фон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111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487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57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010 115,40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апитальный ремонт, ремонт и содержание автомобильных дорог общего пользования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111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77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0 115,4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4 00 0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088 464,4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016 800,04</w:t>
            </w:r>
          </w:p>
        </w:tc>
      </w:tr>
      <w:tr>
        <w:trPr>
          <w:trHeight w:val="114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проведение мероприятий по содержанию территории Тяжинского городского поселения, а также по проектированию, созданию, реконструкции, капитальному ремонту, ремонту и содержанию объектов благоустройс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1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73 307,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4 003,88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асходы на освещение улиц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45 157,2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17 871,66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по организации и содержанию мест захоронения бытовых отход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4 00 112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924,50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  <w:r>
              <w:rPr>
                <w:b/>
                <w:sz w:val="20"/>
              </w:rPr>
              <w:t>Предупреждение и ликвидация чрезвычайных ситуаций на территории Тяжинского город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 532,16</w:t>
            </w:r>
          </w:p>
        </w:tc>
      </w:tr>
      <w:tr>
        <w:trPr>
          <w:trHeight w:val="69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112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766,08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еспечение пожарной безопасности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112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766,08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  <w:r>
              <w:rPr>
                <w:b/>
                <w:sz w:val="20"/>
              </w:rPr>
              <w:t>Обеспечение безопасности населения Тяжинского городского посел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ероприятия по профилактие терроризма и экстремизма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112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Анализ показателей бюджетной отче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Тяжинского городского поселения</w:t>
      </w:r>
    </w:p>
    <w:p>
      <w:pPr>
        <w:pStyle w:val="Normal"/>
        <w:spacing w:lineRule="auto" w:line="360"/>
        <w:rPr/>
      </w:pPr>
      <w:r>
        <w:rPr/>
        <w:t xml:space="preserve">          </w:t>
      </w:r>
    </w:p>
    <w:p>
      <w:pPr>
        <w:pStyle w:val="Normal"/>
        <w:spacing w:lineRule="auto" w:line="360"/>
        <w:rPr/>
      </w:pPr>
      <w:r>
        <w:rPr/>
        <w:t>Остаток денежных средств на счетах бюджета на 01.07.17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)ВСЕГО (бюджетная деятельность) –967037,08 (Местный бюджет), в том числе:</w:t>
      </w:r>
    </w:p>
    <w:p>
      <w:pPr>
        <w:pStyle w:val="Normal"/>
        <w:spacing w:lineRule="auto" w:line="360"/>
        <w:rPr/>
      </w:pPr>
      <w:r>
        <w:rPr/>
        <w:t>1)Деньги в пути  -0</w:t>
      </w:r>
    </w:p>
    <w:p>
      <w:pPr>
        <w:pStyle w:val="Normal"/>
        <w:spacing w:lineRule="auto" w:line="360"/>
        <w:rPr/>
      </w:pPr>
      <w:r>
        <w:rPr/>
        <w:t>2) На счете 40204810500000000160 –967037,08рублей (Местный бюджет)</w:t>
      </w:r>
    </w:p>
    <w:p>
      <w:pPr>
        <w:pStyle w:val="Normal"/>
        <w:spacing w:lineRule="auto" w:line="360"/>
        <w:rPr/>
      </w:pPr>
      <w:r>
        <w:rPr/>
        <w:t>3) На счете 01393019970- 0</w:t>
      </w:r>
    </w:p>
    <w:p>
      <w:pPr>
        <w:pStyle w:val="Normal"/>
        <w:spacing w:lineRule="auto" w:line="360"/>
        <w:rPr/>
      </w:pPr>
      <w:r>
        <w:rPr/>
        <w:t>4) На счете 03393019970-0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)ВСЕГО (деятельность со средствами, поступающими во временное распоряжение) –20662,39рублей</w:t>
      </w:r>
    </w:p>
    <w:p>
      <w:pPr>
        <w:pStyle w:val="116pt"/>
        <w:rPr/>
      </w:pPr>
      <w:r>
        <w:rPr/>
        <w:t xml:space="preserve">       </w:t>
      </w:r>
      <w:r>
        <w:rPr/>
        <w:t xml:space="preserve">Балансовая стоимость основных средств по состоянию  на 01.07.2017года составляет – 155 991 599,68руб., амортизация 82 467 187,57руб., остаточная стоимость 73524412,11руб.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Остаток на счете </w:t>
      </w:r>
      <w:r>
        <w:rPr>
          <w:b/>
          <w:szCs w:val="28"/>
        </w:rPr>
        <w:t>1.105</w:t>
      </w:r>
      <w:r>
        <w:rPr>
          <w:szCs w:val="28"/>
        </w:rPr>
        <w:t xml:space="preserve"> –676551,52рублей, это остаток материальных запасов на складе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        </w:t>
      </w:r>
      <w:r>
        <w:rPr>
          <w:color w:val="000000"/>
          <w:szCs w:val="28"/>
        </w:rPr>
        <w:t xml:space="preserve"> </w:t>
      </w:r>
      <w:r>
        <w:rPr>
          <w:szCs w:val="28"/>
        </w:rPr>
        <w:t>В информации о дебиторской и кредиторской задолженности в графе 12 по коду КОСГУ 310/271 отклонения от остатков на конец года в сумме</w:t>
      </w:r>
      <w:r>
        <w:rPr>
          <w:b/>
          <w:szCs w:val="28"/>
        </w:rPr>
        <w:t xml:space="preserve"> -1 129 070,66 руб.,</w:t>
      </w:r>
      <w:r>
        <w:rPr>
          <w:szCs w:val="28"/>
        </w:rPr>
        <w:t xml:space="preserve"> образовались: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На основании Распоряжения администрации Тяжинского муниципального  района Кемеровской области №104-р от 01.03.17г передано имущество с баланса администрации Тяжинского городского поселения в казну Тяжинского муниципального района  на сумму-2200502,51рублей  (БС-2200502,51, НА-1210711,01, ОС- 989791,50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На основании Распоряжения администрации Тяжинского муниципального  района Кемеровской области №64-р от 10.02.17г передано имущество на баланс администрации Тяжинского городского поселения -154676(БС-154676 НА-62168,60 ОС-</w:t>
      </w:r>
      <w:r>
        <w:rPr>
          <w:b/>
          <w:szCs w:val="28"/>
        </w:rPr>
        <w:t>92506,40</w:t>
      </w:r>
      <w:r>
        <w:rPr>
          <w:szCs w:val="28"/>
        </w:rPr>
        <w:t xml:space="preserve">)-МБ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Cs w:val="28"/>
        </w:rPr>
        <w:t xml:space="preserve">На основании Решения КУМИ Тяжинского муниципального  района Кемеровской области №23-р от 05.04.17г списано имущество с остаточной стоимостью </w:t>
      </w:r>
      <w:r>
        <w:rPr>
          <w:b/>
          <w:szCs w:val="28"/>
        </w:rPr>
        <w:t>231 785,56</w:t>
      </w:r>
      <w:r>
        <w:rPr>
          <w:szCs w:val="28"/>
        </w:rPr>
        <w:t xml:space="preserve"> рублей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/>
      </w:pPr>
      <w:r>
        <w:rPr>
          <w:szCs w:val="28"/>
        </w:rPr>
        <w:t>В информации о дебиторской и кредиторской задолженности в графе 12 по коду КОСГУ 251 отклонения от остатков на конец года в сумме</w:t>
      </w:r>
      <w:r>
        <w:rPr>
          <w:b/>
          <w:szCs w:val="28"/>
        </w:rPr>
        <w:t xml:space="preserve"> 989791,50руб.,</w:t>
      </w:r>
      <w:r>
        <w:rPr/>
        <w:t xml:space="preserve"> образовались за счет:</w:t>
      </w:r>
    </w:p>
    <w:tbl>
      <w:tblPr>
        <w:tblW w:w="104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595"/>
        <w:gridCol w:w="1701"/>
        <w:gridCol w:w="1701"/>
        <w:gridCol w:w="1596"/>
      </w:tblGrid>
      <w:tr>
        <w:trPr>
          <w:trHeight w:val="510" w:hRule="atLeast"/>
        </w:trPr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)БЕЗВОЗМЕЗДНАЯ ПЕРЕДАЧА  ОС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БС (руб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(рубли)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ОС (рубли)</w:t>
            </w:r>
          </w:p>
        </w:tc>
      </w:tr>
      <w:tr>
        <w:trPr>
          <w:trHeight w:val="1260" w:hRule="atLeast"/>
        </w:trPr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В муниципальную казну Тяжинского муниципального района</w:t>
            </w:r>
          </w:p>
        </w:tc>
        <w:tc>
          <w:tcPr>
            <w:tcW w:w="2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 №104-р администрации Тяжинского района Кемеровской области  от 01.03.2017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502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711,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9791,5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20"/>
        <w:jc w:val="both"/>
        <w:rPr>
          <w:szCs w:val="28"/>
        </w:rPr>
      </w:pPr>
      <w:r>
        <w:rPr/>
        <w:t>В информации о дебиторской и кредиторской задолженности  в графе 12 по коду КОСГУ 340/272 отклонения от остатков на конец года в сумме -</w:t>
      </w:r>
      <w:r>
        <w:rPr>
          <w:b/>
        </w:rPr>
        <w:t>168000 рублей</w:t>
      </w:r>
      <w:r>
        <w:rPr/>
        <w:t xml:space="preserve"> образовались в результате безвозмездной передачи материалов на баланс администрации Тяжинского городского поселения по соглашениям о добровольном партнерстве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5.Прочие вопросы деятель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яжинского город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6pt"/>
        <w:rPr/>
      </w:pPr>
      <w:r>
        <w:rPr/>
        <w:t xml:space="preserve">          </w:t>
      </w:r>
      <w:r>
        <w:rPr/>
        <w:t>Бухгалтерия администрации Тяжинского городского поселения ведет  бухгалтерский учет и осуществляет контроль в соответствии с действующей инструкцией, и  учетной политикой, утвержденной распоряжением администрации Тяжин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Учреждение имеет программное обеспечение: «РегистрМО»-ведение похозяйственного учета, ПО -«1С-бухгалтерия-8»- для ведения бухгалтерского учета, ПО- «Бюджет-6»-для ведения бюджетного учета, ПО- Налогоплательщик ЮЛ-для предоставления отчетов в налоговую инспекцию, Программное обеспечение «Антивирус Касперский»-антивирусная программа, ПО «Консультант Плюс»-справочно-информационная система. Учреждение осуществляет  электронный документооборот с УФК, ФНС, ФСС, ПФР РФ, Финансовое управление по Тяжинскому району.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На обеспечение информационных технологий расходы за полугодие 2017года составили-341 577,22 рублей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Финансовых вложений в ценные бумаги и финансовых заимствований не производилось, муниципального долга нет. Недостач и хищений денежных средств и материальных ценностей не установлено.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/>
        <w:t>РЕЕСТР ФОРМ ОТСУТСТВУЮЩИХ В ОТЧЕТЕ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28"/>
        <w:gridCol w:w="379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формы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Причин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правка о суммах консолидируемых поступлений, подлежащих зачислению на счет бюджета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(ф. 0503184)</w:t>
              </w:r>
            </w:hyperlink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енежные средства в пути отсутствуют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szCs w:val="28"/>
        </w:rPr>
      </w:pPr>
      <w:r>
        <w:rPr>
          <w:szCs w:val="28"/>
        </w:rPr>
        <w:t>Главный бухгалтер                                                  И.Ю.Шилов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539" w:footer="0" w:bottom="73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sz w:val="22"/>
      <w:u w:val="non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азвание Знак"/>
    <w:qFormat/>
    <w:rPr>
      <w:sz w:val="3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  <w:tab w:val="left" w:pos="6521" w:leader="none"/>
      </w:tabs>
      <w:jc w:val="center"/>
    </w:pPr>
    <w:rPr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6pt">
    <w:name w:val="Стиль Стиль1 + 16 pt"/>
    <w:basedOn w:val="Normal"/>
    <w:qFormat/>
    <w:pPr>
      <w:spacing w:lineRule="auto" w:line="360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89091E44E0DBBAED6F1FDA5FA82EF4E93139039E51ED53E214CB907581DD6D2D528D8144BB4A05C4M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12:17:00Z</dcterms:created>
  <dc:creator>arhipov</dc:creator>
  <dc:description/>
  <cp:keywords/>
  <dc:language>en-US</dc:language>
  <cp:lastModifiedBy>Шилова</cp:lastModifiedBy>
  <cp:lastPrinted>2015-04-02T17:11:00Z</cp:lastPrinted>
  <dcterms:modified xsi:type="dcterms:W3CDTF">2017-07-10T05:57:00Z</dcterms:modified>
  <cp:revision>676</cp:revision>
  <dc:subject/>
  <dc:title> </dc:title>
</cp:coreProperties>
</file>