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1 полугодие 2017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3386"/>
        <w:gridCol w:w="3402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езервного фон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перечислении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у Тяж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за 1 полугодие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right"/>
        <w:rPr/>
      </w:pPr>
      <w:r>
        <w:rPr/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3260"/>
        <w:gridCol w:w="3119"/>
      </w:tblGrid>
      <w:tr>
        <w:trPr>
          <w:trHeight w:val="1296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1454" w:hRule="atLeast"/>
        </w:trPr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 бюджету Тяжинского муниципального район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0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 xml:space="preserve">Финансовый орган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стоянии муниципального дол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яжинского городского поселения </w:t>
      </w:r>
    </w:p>
    <w:p>
      <w:pPr>
        <w:pStyle w:val="Normal"/>
        <w:jc w:val="center"/>
        <w:rPr/>
      </w:pPr>
      <w:r>
        <w:rPr>
          <w:b/>
        </w:rPr>
        <w:t>за 1 полугодие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руб.)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285"/>
        <w:gridCol w:w="2652"/>
        <w:gridCol w:w="2557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й кредит на покрытие временного кассового разрыва, возникающего при исполнении местного бюджета по состоянию на 01.01.2017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бюджетом  Тяжинского городского поселения  на покрытие временного кассового разрыва от бюджета Тяжинского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бюджетом Тяжинского городского поселения бюджету Тяжинского муниципального рай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й кредит на покрытие временного кассового разрыва, возникающего при исполнении местного бюджета по состоянию на 30.06.2017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 xml:space="preserve">Финансовый орган 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Тяжинского городского поселения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720"/>
        <w:rPr/>
      </w:pPr>
      <w:r>
        <w:rPr/>
        <w:t>уполномоченное должностное лицо                                             Шилова И.Ю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3:30:00Z</dcterms:created>
  <dc:creator>arhipov</dc:creator>
  <dc:description/>
  <cp:keywords/>
  <dc:language>en-US</dc:language>
  <cp:lastModifiedBy>Шилова</cp:lastModifiedBy>
  <cp:lastPrinted>2016-04-11T14:40:00Z</cp:lastPrinted>
  <dcterms:modified xsi:type="dcterms:W3CDTF">2017-07-10T05:54:00Z</dcterms:modified>
  <cp:revision>58</cp:revision>
  <dc:subject/>
  <dc:title>Документ Администрации района</dc:title>
</cp:coreProperties>
</file>