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1301"/>
        <w:gridCol w:w="1301"/>
        <w:gridCol w:w="1768"/>
        <w:gridCol w:w="281"/>
        <w:gridCol w:w="1699"/>
        <w:gridCol w:w="1418"/>
      </w:tblGrid>
      <w:tr>
        <w:trPr>
          <w:trHeight w:val="330" w:hRule="atLeast"/>
        </w:trPr>
        <w:tc>
          <w:tcPr>
            <w:tcW w:w="1007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ЯСНИТЕЛЬНАЯ ЗАПИСКА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01 апреля 2018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160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4.2018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чреждение </w:t>
            </w:r>
            <w:r>
              <w:rPr>
                <w:b/>
                <w:sz w:val="20"/>
              </w:rPr>
              <w:t>администра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Тяжинского город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4162293</w:t>
            </w:r>
          </w:p>
        </w:tc>
      </w:tr>
      <w:tr>
        <w:trPr>
          <w:trHeight w:val="240" w:hRule="atLeast"/>
        </w:trPr>
        <w:tc>
          <w:tcPr>
            <w:tcW w:w="23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юджета:</w:t>
            </w:r>
          </w:p>
        </w:tc>
        <w:tc>
          <w:tcPr>
            <w:tcW w:w="4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Тяжинского городского 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634151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ность: квартальная, годова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: руб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онная структура администрации                                              Тяжинского городского поселения</w:t>
      </w:r>
    </w:p>
    <w:p>
      <w:pPr>
        <w:pStyle w:val="116pt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       </w:t>
      </w:r>
      <w:r>
        <w:rPr/>
        <w:t xml:space="preserve">Администрация Тяжинского городского поселения находится по адресу: 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еровская область, Тяжинский район, пгт.Тяжинский, ул. Советская, д.2  Администрация Тяжинского поселения обладает правами юридического лица, является учреждением, имеет печать со своим полным наименованием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уктура администрации, и изменения в структуре администрации утверждаются Советом народных депутатов Тяжинского городского поселения по представлению главы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яжинского городского поселения структуру органов местного самоуправления составляют: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вет народных депутатов Тяжинского городского поселения - представительный орган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глава Тяжинского городского поселения – высшее должностное лицо поселения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администрация Тяжинского городского поселения – исполнительно – распорядительный орган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  Изменение структуры органов местного самоуправления поселения осуществляется не иначе как путем внесения изменений в Устав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деятельности  администрации является обеспечение жизнедеятельности Тяжинского поселения на основании Конституции Российской Федерации, федерального и областного законодательства, Устава Тяжинского сельского поселения и нормативных правовых актов органов местного самоуправления Тяжинского городского поселения в пределах своей компетенции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видами деятельности администрации Тяжинского поселения 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о – распорядительный  (организация исполнения нормативных правовых актов федеральных и областных органов власти, нормативных правовых актов Совета народных депутатов Тяжинского сельского поселения и местной администрации по вопросам местного значения)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отворческий  (разработка и представление Совету народных депутатов Тяжинского сельского поселения проектов нормативных правовых актов по вопросам местного значения, подготовка проектов нормативных актов местной администрации)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 (проверка исполнения решений местной администрации)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зяйственный  ( материальное и финансовое обеспечение работы аппарата администрации)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ами местной администрации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сполнительно – распорядительных функций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естной политики и реализация нормативных правовых актов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, защита прав и законных интересов граждан и юридических лиц в пределах своей компетенци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территориального общественного самоуправления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дачи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ункции и полномочия  администрации Тяжинского поселения , а также организация и порядок ее деятельности определяются Положением и утверждаются главой Тяжинского городского поселения.</w:t>
      </w:r>
    </w:p>
    <w:p>
      <w:pPr>
        <w:pStyle w:val="116p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6pt"/>
        <w:jc w:val="center"/>
        <w:rPr>
          <w:b/>
          <w:b/>
        </w:rPr>
      </w:pPr>
      <w:r>
        <w:rPr>
          <w:b/>
        </w:rPr>
        <w:t>2.Результаты деятельности администрации</w:t>
      </w:r>
    </w:p>
    <w:p>
      <w:pPr>
        <w:pStyle w:val="116pt"/>
        <w:jc w:val="center"/>
        <w:rPr>
          <w:b/>
          <w:b/>
        </w:rPr>
      </w:pPr>
      <w:r>
        <w:rPr>
          <w:b/>
        </w:rPr>
        <w:t>Тяжинского городского поселения.</w:t>
      </w:r>
    </w:p>
    <w:p>
      <w:pPr>
        <w:pStyle w:val="116pt"/>
        <w:rPr/>
      </w:pPr>
      <w:r>
        <w:rPr/>
        <w:t xml:space="preserve">         </w:t>
      </w:r>
      <w:r>
        <w:rPr/>
        <w:t>В администрации Тяжинского городского поселения по состоянию на 01.04.2018 работает 26 человека, из них 10 человек, замещают должности муниципальной службы. Начисленная и выплаченная заработная плата штатных сотрудников администрации за 1 квартал 2018 год представлена в таблице №1:</w:t>
      </w:r>
    </w:p>
    <w:p>
      <w:pPr>
        <w:pStyle w:val="116pt"/>
        <w:rPr/>
      </w:pPr>
      <w:r>
        <w:rPr/>
        <w:t>Таблица №1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701"/>
        <w:gridCol w:w="1701"/>
        <w:gridCol w:w="1677"/>
        <w:gridCol w:w="144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исление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финансировано с начало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татки на счёте по заработной плате</w:t>
            </w:r>
          </w:p>
        </w:tc>
      </w:tr>
      <w:tr>
        <w:trPr>
          <w:trHeight w:val="2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6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603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18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35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357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7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772,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71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7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76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1 67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21 674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 26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 267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584 94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584 942,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6pt"/>
        <w:rPr/>
      </w:pPr>
      <w:r>
        <w:rPr/>
      </w:r>
    </w:p>
    <w:p>
      <w:pPr>
        <w:pStyle w:val="116pt"/>
        <w:rPr/>
      </w:pPr>
      <w:r>
        <w:rPr/>
        <w:t xml:space="preserve">         </w:t>
      </w:r>
      <w:r>
        <w:rPr/>
        <w:t>По договорам ГПХ в администрации Тяжинского городского поселения работали 5человек, основные работы: благоустройство территории поселка (1человек), предупреждение и ликвидация ЧС(1человек), выписка справок и ведение архива и реестра жильцов (3человек).</w:t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3.Анализ отчета об исполнении бюджета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администрации Тяжинского городского поселения</w:t>
      </w:r>
    </w:p>
    <w:p>
      <w:pPr>
        <w:pStyle w:val="116pt"/>
        <w:rPr/>
      </w:pPr>
      <w:r>
        <w:rPr/>
        <w:t xml:space="preserve">         </w:t>
      </w:r>
      <w:r>
        <w:rPr/>
        <w:t>За первый квартал 2018года при плане 66 194 900 рублей в бюджет Тяжинского городского поселения поступило 16 262 002,60рублей  доходов, что составляет 24,6% от запланированного. При плане собственных доходов – 30 352 000 рублей, собрано  доходов за квартал – 5 144 711,73рублей (16%)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отация</w:t>
      </w:r>
      <w:r>
        <w:rPr>
          <w:szCs w:val="28"/>
        </w:rPr>
        <w:t xml:space="preserve"> на выравнивание бюджетной обеспеченности при плане 35 401 000 рублей получено 10 997 900,79рублей, </w:t>
      </w:r>
      <w:r>
        <w:rPr/>
        <w:t xml:space="preserve">(31%). </w:t>
      </w:r>
      <w:r>
        <w:rPr>
          <w:b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убвенций на осуществление первичного воинского учета</w:t>
      </w:r>
      <w:r>
        <w:rPr>
          <w:szCs w:val="28"/>
        </w:rPr>
        <w:t xml:space="preserve"> при плане 441900руб. получено 119 390,08рублей </w:t>
      </w:r>
      <w:r>
        <w:rPr/>
        <w:t>(27%).</w:t>
      </w:r>
      <w:r>
        <w:rPr>
          <w:b/>
        </w:rPr>
        <w:t xml:space="preserve">  </w:t>
      </w:r>
    </w:p>
    <w:p>
      <w:pPr>
        <w:pStyle w:val="116pt"/>
        <w:rPr/>
      </w:pPr>
      <w:r>
        <w:rPr/>
        <w:t xml:space="preserve">          </w:t>
      </w:r>
      <w:r>
        <w:rPr/>
        <w:t xml:space="preserve">Поступление и остаток денежных средств, формирующих дорожный фонд, представлено в таблице№2: </w:t>
      </w:r>
    </w:p>
    <w:p>
      <w:pPr>
        <w:pStyle w:val="116pt"/>
        <w:rPr/>
      </w:pPr>
      <w:r>
        <w:rPr/>
        <w:t>Таблица №2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1701"/>
        <w:gridCol w:w="1559"/>
        <w:gridCol w:w="2694"/>
      </w:tblGrid>
      <w:tr>
        <w:trPr>
          <w:trHeight w:val="4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мар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того за 2018год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3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 10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54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 243,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51 897,50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4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52,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698,07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5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 946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 2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 133,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10 319,08</w:t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210302260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1964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1023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22613,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-52 488,77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ПОСТУПИЛО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07 943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77 66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25 815,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11 425,88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з них израсходовано по коду БК</w:t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ИЗРАСХОДОВАНО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0 78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0 068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2 858,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 063 713,7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Остаток дор.фонда (за счет собственных) 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2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3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01.04.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52 287,9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При плане расходов 66 194 900 рублей за первый квартал 2018года было  произведено расходов на сумму 17 485 685,92 рублей, что составляет 26% от запланированного.</w:t>
      </w:r>
    </w:p>
    <w:p>
      <w:pPr>
        <w:pStyle w:val="116pt"/>
        <w:rPr/>
      </w:pPr>
      <w:r>
        <w:rPr/>
        <w:t xml:space="preserve">    </w:t>
      </w:r>
      <w:r>
        <w:rPr/>
        <w:t>В администрации Тяжинского городского поселения в первом квартале 2018года исполнялись 2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 "Предупреждение и ликвидация чрезвычайных ситуаций на территории Тяжинского городского поселения". Исполнение муниципальных программ администрации Тяжинского городского поселения за этот период представлено в таблице№3:</w:t>
      </w:r>
    </w:p>
    <w:p>
      <w:pPr>
        <w:pStyle w:val="116pt"/>
        <w:rPr/>
      </w:pPr>
      <w:r>
        <w:rPr/>
        <w:t>Таблица №3(рубли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315"/>
        <w:gridCol w:w="1905"/>
        <w:gridCol w:w="1946"/>
      </w:tblGrid>
      <w:tr>
        <w:trPr>
          <w:trHeight w:val="300" w:hRule="atLeast"/>
        </w:trPr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: ГП/ПП/Мероприятияе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</w:t>
            </w:r>
          </w:p>
        </w:tc>
      </w:tr>
      <w:tr>
        <w:trPr>
          <w:trHeight w:val="300" w:hRule="atLeast"/>
        </w:trPr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а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 0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 120 144,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920 945,32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Жилищно-коммунальный и дорожный комплекс, энергосбережение и повышение энергоэффективности Тяжинского городского поселения"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090 144,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12 179,24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99 2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854 345,37</w:t>
            </w:r>
          </w:p>
        </w:tc>
      </w:tr>
      <w:tr>
        <w:trPr>
          <w:trHeight w:val="69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в связи  применением регулируемых цен за предоставление услуги по обеспечению углем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1105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50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2 523,50</w:t>
            </w:r>
          </w:p>
        </w:tc>
      </w:tr>
      <w:tr>
        <w:trPr>
          <w:trHeight w:val="69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110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1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 148,74</w:t>
            </w:r>
          </w:p>
        </w:tc>
      </w:tr>
      <w:tr>
        <w:trPr>
          <w:trHeight w:val="91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в связи  применением регулируемых цен за предоставление услуги по теплоснабжению и горячему водоснабж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1107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946 2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60 327,17</w:t>
            </w:r>
          </w:p>
        </w:tc>
      </w:tr>
      <w:tr>
        <w:trPr>
          <w:trHeight w:val="69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1108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 360,00</w:t>
            </w:r>
          </w:p>
        </w:tc>
      </w:tr>
      <w:tr>
        <w:trPr>
          <w:trHeight w:val="69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1109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985,96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80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3 713,79</w:t>
            </w:r>
          </w:p>
        </w:tc>
      </w:tr>
      <w:tr>
        <w:trPr>
          <w:trHeight w:val="46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111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0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3 713,79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010 944,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94 120,08</w:t>
            </w:r>
          </w:p>
        </w:tc>
      </w:tr>
      <w:tr>
        <w:trPr>
          <w:trHeight w:val="114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1119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6 944,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 662,97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вещение улиц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112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4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4 653,75</w:t>
            </w:r>
          </w:p>
        </w:tc>
      </w:tr>
      <w:tr>
        <w:trPr>
          <w:trHeight w:val="465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112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803,36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</w:rPr>
              <w:t>"</w:t>
            </w:r>
            <w:r>
              <w:rPr>
                <w:b/>
                <w:sz w:val="24"/>
                <w:szCs w:val="24"/>
              </w:rPr>
              <w:t>Предупреждение и ликвидация чрезвычайных ситуаций на территории Тяжинского городского поселения"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66,08</w:t>
            </w:r>
          </w:p>
        </w:tc>
      </w:tr>
      <w:tr>
        <w:trPr>
          <w:trHeight w:val="69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12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66,08</w:t>
            </w:r>
          </w:p>
        </w:tc>
      </w:tr>
      <w:tr>
        <w:trPr>
          <w:trHeight w:val="300" w:hRule="atLeast"/>
        </w:trPr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1124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Расходы в рамках непрограммного направления деятельности представлены в таблице№4:</w:t>
      </w:r>
    </w:p>
    <w:p>
      <w:pPr>
        <w:pStyle w:val="116pt"/>
        <w:rPr/>
      </w:pPr>
      <w:r>
        <w:rPr/>
        <w:t>Таблица №4 (рубли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985"/>
        <w:gridCol w:w="1984"/>
      </w:tblGrid>
      <w:tr>
        <w:trPr>
          <w:trHeight w:val="7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772 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64 740,6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й фонд администрации Тяжинского городского посе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 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Тяж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 421,88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 219,09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ультурно-массовых мероприятий на территории Тяж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00,00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отдельных мероприят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452,63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части полномочий муниципальному район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6 000,00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390,08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полномочий за счет средств на выравнивание бюджетной обеспеченности поселений из обла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56,9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Анализ показателе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Тяжинского городского поселения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>Остаток денежных средств на счетах бюджета на 01.04.1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)ВСЕГО (бюджетная деятельность) –2021235,59 (Местный бюджет), в том числе:</w:t>
      </w:r>
    </w:p>
    <w:p>
      <w:pPr>
        <w:pStyle w:val="Normal"/>
        <w:spacing w:lineRule="auto" w:line="360"/>
        <w:rPr/>
      </w:pPr>
      <w:r>
        <w:rPr/>
        <w:t>1) На счете 40204810500000000160 –2020235,59рублей (Местный бюджет)</w:t>
      </w:r>
    </w:p>
    <w:p>
      <w:pPr>
        <w:pStyle w:val="Normal"/>
        <w:spacing w:lineRule="auto" w:line="360"/>
        <w:rPr/>
      </w:pPr>
      <w:r>
        <w:rPr/>
        <w:t>2) На счете 01393019970- 0</w:t>
      </w:r>
    </w:p>
    <w:p>
      <w:pPr>
        <w:pStyle w:val="Normal"/>
        <w:spacing w:lineRule="auto" w:line="360"/>
        <w:rPr/>
      </w:pPr>
      <w:r>
        <w:rPr/>
        <w:t>3) На счете 03393019970-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ВСЕГО (деятельность со средствами, поступающими во временное распоряжение) –76 229,02рублей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Балансовая стоимость основных средств по состоянию  на 01.04.2018года составляет – 161213787,59руб., амортизация 84120156,52руб., остаточная стоимость 77093631,078руб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статок на счете </w:t>
      </w:r>
      <w:r>
        <w:rPr>
          <w:b/>
          <w:szCs w:val="28"/>
        </w:rPr>
        <w:t>1.105</w:t>
      </w:r>
      <w:r>
        <w:rPr>
          <w:szCs w:val="28"/>
        </w:rPr>
        <w:t xml:space="preserve"> –420368,37рублей, это остаток материальных запасов на складе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информации о дебиторской и кредиторской задолженности в графе 12 по коду КОСГУ 310/271 отклонения от остатков на конец года в сумме</w:t>
      </w:r>
      <w:r>
        <w:rPr>
          <w:b/>
          <w:szCs w:val="28"/>
        </w:rPr>
        <w:t xml:space="preserve"> 777045,69 руб.,</w:t>
      </w:r>
      <w:r>
        <w:rPr>
          <w:szCs w:val="28"/>
        </w:rPr>
        <w:t xml:space="preserve"> образовались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420" w:hanging="42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28-р от 18.01.18г передано имущество из казны Тяжинского муниципального района на баланс администрации Тяжинского городского поселения (общежитие ул.Ленина дом 70/а)- БС-1 017 136,20 НА- 240 090,51 </w:t>
      </w:r>
      <w:r>
        <w:rPr>
          <w:b/>
          <w:szCs w:val="28"/>
        </w:rPr>
        <w:t>ОС- 777 045,69</w:t>
      </w:r>
      <w:r>
        <w:rPr>
          <w:szCs w:val="28"/>
        </w:rPr>
        <w:t xml:space="preserve">)-МБ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информации о дебиторской и кредиторской задолженности в графе 12 по коду КОСГУ 330 отклонения от остатков на конец года в сумме</w:t>
      </w:r>
      <w:r>
        <w:rPr>
          <w:b/>
          <w:szCs w:val="28"/>
        </w:rPr>
        <w:t xml:space="preserve"> 1 702 847,84руб.,</w:t>
      </w:r>
      <w:r>
        <w:rPr>
          <w:szCs w:val="28"/>
        </w:rPr>
        <w:t xml:space="preserve">  образовались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ind w:left="360" w:hanging="420"/>
        <w:jc w:val="both"/>
        <w:rPr/>
      </w:pPr>
      <w:r>
        <w:rPr>
          <w:szCs w:val="28"/>
        </w:rPr>
        <w:t>На основании Распоряжения администрации Тяжинского муниципального  района Кемеровской области №28-р от 18.01.18г передан из казны Тяжинского муниципального района на баланс администрации Тяжинского городского поселения  земельный участок ( ул.Ленина дом 70), кадастровая стоимость-</w:t>
      </w:r>
      <w:r>
        <w:rPr>
          <w:b/>
          <w:szCs w:val="28"/>
        </w:rPr>
        <w:t>1702847,84</w:t>
      </w:r>
      <w:r>
        <w:rPr>
          <w:szCs w:val="28"/>
        </w:rPr>
        <w:t xml:space="preserve">-МБ. </w:t>
      </w:r>
    </w:p>
    <w:p>
      <w:pPr>
        <w:pStyle w:val="Normal"/>
        <w:jc w:val="center"/>
        <w:rPr/>
      </w:pPr>
      <w:r>
        <w:rPr>
          <w:b/>
        </w:rPr>
        <w:t xml:space="preserve">5.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</w:t>
      </w:r>
      <w:r>
        <w:rPr/>
        <w:t>Бухгалтерия администрации Тяжинского городского поселения ведет  бухгалтерский учет и осуществляет контроль в соответствии с действующей инструкцией, и  учетной политикой, утвержденной распоряжением администрации Тяжи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Учреждение имеет программное обеспечение: «РегистрМО»-ведение похозяйственного учета, ПО -«1С-бухгалтерия-8»- для ведения бухгалтерского учета, ПО- «Бюджет-6»-для ведения бюджетного учета, ПО- Налогоплательщик ЮЛ-для предоставления отчетов в налоговую инспекцию, Программное обеспечение «Антивирус Касперский»-антивирусная программа, ПО «Консультант Плюс»-справочно-информационная система. Учреждение осуществляет  электронный документооборот с УФК, ФНС, ФСС, ПФР РФ, Финансовое управление по Тяжинскому район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беспечение информационных технологий расходы за первый квартал 2018года составили-105493,27 руб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Финансовых вложений в ценные бумаги и финансовых заимствований не производилось, муниципального долга нет. Недостач и хищений денежных средств и материальных ценностей не установлено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РЕЕСТР ФОРМ ОТСУТСТВУЮЩИХ В ОТЧЕТ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7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орм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р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равка о суммах консолидируемых поступлений, подлежащих зачислению на счет бюджета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(ф. 0503184)</w:t>
              </w:r>
            </w:hyperlink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пути отсутствую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дения об исполнении судебных решений по денежным обязательствам бюджета (ф. 0503296)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Судебные решения по денежным обязательствам бюджета отсутствую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ный бухгалтер                                                  И.Ю.Шил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39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89091E44E0DBBAED6F1FDA5FA82EF4E93139039E51ED53E214CB907581DD6D2D528D8144BB4A05C4M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17:00Z</dcterms:created>
  <dc:creator>arhipov</dc:creator>
  <dc:description/>
  <cp:keywords/>
  <dc:language>en-US</dc:language>
  <cp:lastModifiedBy>Шилова</cp:lastModifiedBy>
  <cp:lastPrinted>2015-04-02T17:11:00Z</cp:lastPrinted>
  <dcterms:modified xsi:type="dcterms:W3CDTF">2018-04-02T14:14:00Z</dcterms:modified>
  <cp:revision>680</cp:revision>
  <dc:subject/>
  <dc:title> </dc:title>
</cp:coreProperties>
</file>