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1 квартал 2018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340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еречислении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у Тяж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за 1 квартал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3260"/>
        <w:gridCol w:w="3119"/>
      </w:tblGrid>
      <w:tr>
        <w:trPr>
          <w:trHeight w:val="129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45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Тяжинского муниципального рай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00,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1 квартал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285"/>
        <w:gridCol w:w="2652"/>
        <w:gridCol w:w="255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01.01.2018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бюджетом  Тяжинского городского поселения  на покрытие временного кассового разрыва от бюджета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бюджетом Тяжинского городского поселения бюджету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31.03.2018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4:30:00Z</dcterms:created>
  <dc:creator>arhipov</dc:creator>
  <dc:description/>
  <cp:keywords/>
  <dc:language>en-US</dc:language>
  <cp:lastModifiedBy>Шилова</cp:lastModifiedBy>
  <cp:lastPrinted>2016-04-11T14:40:00Z</cp:lastPrinted>
  <dcterms:modified xsi:type="dcterms:W3CDTF">2018-04-04T09:03:00Z</dcterms:modified>
  <cp:revision>58</cp:revision>
  <dc:subject/>
  <dc:title>Документ Администрации района</dc:title>
</cp:coreProperties>
</file>