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ВАРИТЕЛЬНЫЕ 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Тяжинского городского поселения за истекший период текущего 2016 финансового год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ческая ситуац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демографической политики в значительной степени зависит от успешного решения широкого круга задач социально – экономического развития, включая обеспечение стабильного экономического роста и роста благосостояния населения; снижение уровня бедности и создание эффективной социальной инфраструктуры (здравоохранение, образование, социальная защита населения), рынка доступного жилья, гибкого рынка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проблем демографического развития современной России определено в числе приоритетов социально – экономической политики госуда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жилищных программ, ипотечное кредитование молодых семей и  других направлений по улучшению качества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о снижению смертности населения будут направлены на совершенствование организации медицинской помощи и повышение её доступности, профилактику социально-значимых болезней, предотвращение смертности в результате дорожно-транспортных происшествий, от онк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ент демографической политики направлен на формирование здорового образа жизни, на меры по снижению масштабов злоупотребления алкогольной и табачной продукцией, на профилактику алкоголизма, табакокурения и наркомании, что также  будет оказывать положительное влияние на показатели смертности. На формирование численности населения поселка одно из решающих значений оказывает миграц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ым Кемеровостата в пгт Тяжинский по состоянию на 01.01.2016г. проживает 10313 человек. </w:t>
      </w:r>
    </w:p>
    <w:p>
      <w:pPr>
        <w:pStyle w:val="Normal"/>
        <w:ind w:firstLine="708"/>
        <w:jc w:val="center"/>
        <w:rPr/>
      </w:pPr>
      <w:r>
        <w:rPr/>
        <w:t>Показатели рождаемости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2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6г., че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7г., че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8г., чел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9г., чел.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за 9 месяцев 2016 года составила – 143 человека (39%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денция снижения численности населения сохранится в 2017-2019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ст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ка Тяжинский находится одно из старейших предприятий молочной промышленности России – </w:t>
      </w:r>
      <w:r>
        <w:rPr>
          <w:b/>
          <w:sz w:val="28"/>
          <w:szCs w:val="28"/>
        </w:rPr>
        <w:t>ООО «Кузбассконсервмолоко»</w:t>
      </w:r>
      <w:r>
        <w:rPr>
          <w:sz w:val="28"/>
          <w:szCs w:val="28"/>
        </w:rPr>
        <w:t>, которое поставляет произведенную продукцию во многие регионы страны.  Продукция  предприятия  неоднократно отмечалась золотыми медалями и дипломами разных степеней за высокое качество, богатый ассортимент и разработку передовых технологий.</w:t>
      </w:r>
    </w:p>
    <w:p>
      <w:pPr>
        <w:pStyle w:val="Normal"/>
        <w:ind w:firstLine="708"/>
        <w:jc w:val="both"/>
        <w:rPr>
          <w:color w:val="0070C0"/>
          <w:sz w:val="28"/>
          <w:szCs w:val="28"/>
        </w:rPr>
      </w:pPr>
      <w:r>
        <w:rPr>
          <w:b/>
          <w:sz w:val="28"/>
          <w:szCs w:val="28"/>
        </w:rPr>
        <w:t>Тяжинское сельпо.</w:t>
      </w:r>
      <w:r>
        <w:rPr>
          <w:sz w:val="28"/>
          <w:szCs w:val="28"/>
        </w:rPr>
        <w:t xml:space="preserve"> Это единственное сохранившееся предприятие потребкооперации.</w:t>
      </w:r>
      <w:r>
        <w:rPr>
          <w:color w:val="0070C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оизводства продукции, выпускаемой Тяжинским райпотребсоюзом за январь – сентябрь 2016г составил: производство хлеба и хлебобулочных изделий – 106 тонн. Количество рабочих мест для производства продукции за январь-сентябрь 2016г. составляет – 5 человек.</w:t>
      </w:r>
    </w:p>
    <w:p>
      <w:pPr>
        <w:pStyle w:val="Normal"/>
        <w:jc w:val="both"/>
        <w:rPr/>
      </w:pPr>
      <w:r>
        <w:rPr/>
        <w:t>Прогноз объемов производства на 2017-2019гг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268"/>
        <w:gridCol w:w="19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а и хлебобулочных издел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О «Тяжинское пиво» </w:t>
      </w:r>
      <w:r>
        <w:rPr>
          <w:sz w:val="28"/>
          <w:szCs w:val="28"/>
        </w:rPr>
        <w:t>на 2017-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ширение и создание новых производств не планируется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646"/>
        <w:gridCol w:w="2422"/>
      </w:tblGrid>
      <w:tr>
        <w:trPr>
          <w:trHeight w:val="2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 напитков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в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ая продукц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ьевая в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 тыс. да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(прогно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 тыс. да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(прогно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 тыс. да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2 тыс. дал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 тыс. да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(прогно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 тыс. да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2 тыс. дал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 тыс. да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работающих – 45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О «Тяжинское ДРСУ»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О «Тяжинское ДРСУ» численность работников составляет 92 человека. В период весенне-летних работ  планируется увеличение штата сотрудников на 10 процентов (дорожные рабочие, водители). </w:t>
      </w:r>
      <w:r>
        <w:rPr>
          <w:color w:val="000000"/>
          <w:sz w:val="28"/>
          <w:szCs w:val="28"/>
        </w:rPr>
        <w:t>Предприятие обслуживает 219 км. территориальных и около 40 км. муниципальных дорог, 20 железобетонных мостов, 146 железобетонных труб. Уровень ремонта и содержания автомобильных дорог, обслуживаемых Тяжинским ДРСУ, достаточно высок. На предприятии разработана многоступенчатая система контроля за качеством содержания дорог.</w:t>
        <w:br/>
        <w:t>        Годовой объём работ на предприятии достиг 102 млн. рублей. В 2016 году в рамках планово-предупредительных работ завершены работы по капитальному ремонту 2-х пролётного моста в селе Большепокровка. В этом году были выполнены работы по ремонту коммунального моста в городе Мариинске. Выполнен ремонт водопропускной трубы на а/д Итатский-Кубитет-Старый Урюп, км 0+218, где  произведена укладка четырёх водопропускных труб. Уложено более 2 км асфальтобетонного покрытия, отремонтировано 30 км дорог в щебеночном исполнении. Асфальтобетонный завод Тяжинского ДРСУ за 2016 год выпустил почти 6 тысяч тонн  асфальтобетонной смеси.</w:t>
        <w:br/>
        <w:t>           В районе прошла реорганизация ОАО «ДЭП-233». С 1 января этого года предприятие стало Тяжинским филиалом открытого акционерного общества «Мариинскавтодор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агоустрой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бласти благоустройства  поселка Тяжинский основными целями деятельности органов местного самоуправления являются поддержание состояния объектов внешнего городского благоустройства и систем жизнеобеспечения поселка в соответствии с установленными государственными нормами и стандартами. В соответствии с поставленными целями деятельность органов местного самоуправления в 2016 г. была направлена на проведение работ по благоустройству территории поселк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зимнее и летнее содержание  площадей посе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цве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ход за зелёными насаждениями, цветниками и газо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 содержание снежного городка;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ление поселка к юбилейным датам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состояния улично-дорожной сети поселка в соответствие с установленными техническими нормами и требованиями за счёт проведения текущего ремонта дорожного покрытия, а также зимнего и летнего содержания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уровня освещённости улиц в соответствие с государственными стандартами;</w:t>
      </w:r>
    </w:p>
    <w:p>
      <w:pPr>
        <w:pStyle w:val="Normal"/>
        <w:jc w:val="both"/>
        <w:rPr/>
      </w:pPr>
      <w:r>
        <w:rPr>
          <w:sz w:val="28"/>
          <w:szCs w:val="28"/>
        </w:rPr>
        <w:t>- озеленение улиц посе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организаций и населения к благоустройству и уборке территории посел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тяженность автомобильных дорог общего пользования в поселении составляет 85 км  841 м. Увеличившаяся за последнее десятилетие интенсивность движения автотранспорта приводит к быстрому разрушению дорожных покрытий, следствием чего появляется необходимость в увеличении объемов ремонтно-восстановительных дорожных раб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и выполнены мероприятия  по благоустройству, ремонту и содержанию дорог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работы по нанесению горизонтальной дорожной разметки в пгт Тяжински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выполнения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еровская область, пгт Тяжинский, ул.Первомайская, пер.Ленина, ул.Ленина, ул.Горького, ул.Вокзальная, ул.Советская, ул.Садовая, ул.Коммунистическая, ул.Чапаева, ул.Коммунальная, ул.Юбилейная, ул.Чехова, ул.Кооперативна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а контракта: 178719,91 (Сто семьдесят восемь тысяч семьсот девятнадцать) рублей 91 копейка</w:t>
      </w:r>
    </w:p>
    <w:p>
      <w:pPr>
        <w:pStyle w:val="Normal"/>
        <w:jc w:val="both"/>
        <w:rPr/>
      </w:pPr>
      <w:r>
        <w:rPr/>
        <w:t>Объем работ:</w:t>
      </w:r>
    </w:p>
    <w:tbl>
      <w:tblPr>
        <w:tblW w:w="97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928"/>
        <w:gridCol w:w="772"/>
        <w:gridCol w:w="846"/>
        <w:gridCol w:w="835"/>
        <w:gridCol w:w="875"/>
        <w:gridCol w:w="756"/>
        <w:gridCol w:w="954"/>
        <w:gridCol w:w="954"/>
      </w:tblGrid>
      <w:tr>
        <w:trPr>
          <w:trHeight w:val="31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лиц</w:t>
            </w:r>
          </w:p>
        </w:tc>
        <w:tc>
          <w:tcPr>
            <w:tcW w:w="6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разметки, м</w:t>
            </w:r>
          </w:p>
        </w:tc>
      </w:tr>
      <w:tr>
        <w:trPr>
          <w:trHeight w:val="30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4.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5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Первомайская, пер.Лен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Ленин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Горько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Вокзальна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Советска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мунистическа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Чапаев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Коммунальная, ул.Юбилейна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Чехов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оперативна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6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6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аботы по текущему ремонту щебеночного покрытия улиц в пгт Тяжински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выполнения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еровская область, пгт Тяжинский, ул. Дорожная, ул. Некрасова, ул. Лесная, пер. Лесной, ул. Энтузиастов, пер. Калин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а контракта: 393458,80 руб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оизводстве работ используется щебень фракции 0-40 в количестве 908,9136 м3, предоставленный заказчиком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ты по  ямочному ремонту асфальтобетонного покрытия улиц в пгт Тяжински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выполнения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еровская область, пгт Тяжинский, ул.Вокзальная, ул.Горького, ул.Чехова, ул.Чапаева, ул.Сенная, ул.Коммунистическая, ул.Советская, ул.Ленина, пер.Ленина, ул.Садовая, ул.Коммунальная, пл.Ленина, подъезды к ж/д переезду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а контракта: 329363,75 руб. (Триста двадцать девять тысяч триста шестьдесят три рубля 75 копеек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- Поставка щебня</w:t>
      </w:r>
    </w:p>
    <w:p>
      <w:pPr>
        <w:pStyle w:val="Normal"/>
        <w:rPr/>
      </w:pPr>
      <w:r>
        <w:rPr/>
        <w:t>447000,00  (Четыреста сорок семь тысяч) рублей 00 копеек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634"/>
        <w:gridCol w:w="992"/>
        <w:gridCol w:w="5239"/>
        <w:gridCol w:w="1700"/>
      </w:tblGrid>
      <w:tr>
        <w:trPr>
          <w:trHeight w:val="31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овара (материа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товара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ие и функциональные параметры товара (материала)</w:t>
            </w:r>
          </w:p>
        </w:tc>
      </w:tr>
      <w:tr>
        <w:trPr>
          <w:trHeight w:val="51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, технического, функционального параметра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показателя, параметра</w:t>
            </w:r>
          </w:p>
        </w:tc>
      </w:tr>
      <w:tr>
        <w:trPr>
          <w:trHeight w:val="75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бень фракции 0-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тонн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бень фракции 0-40 по ГОСТ 8267-93</w:t>
            </w:r>
          </w:p>
        </w:tc>
      </w:tr>
      <w:tr>
        <w:trPr>
          <w:trHeight w:val="31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кция, мм, в пределах диапаз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0</w:t>
            </w:r>
          </w:p>
        </w:tc>
      </w:tr>
      <w:tr>
        <w:trPr>
          <w:trHeight w:val="85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остатки на контрольных ситах при рассеве при диаметре отверстий контрольных сит dнаим мм, % по массе, в пределах диапаз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-100</w:t>
            </w:r>
          </w:p>
        </w:tc>
      </w:tr>
      <w:tr>
        <w:trPr>
          <w:trHeight w:val="78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остатки на контрольных ситах при рассеве при диаметре отверстий контрольных сит 0,5(dнаим + Dнаиб) мм, % по массе, в пределах диапаз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-60</w:t>
            </w:r>
          </w:p>
        </w:tc>
      </w:tr>
      <w:tr>
        <w:trPr>
          <w:trHeight w:val="42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полных остатков на контрольных ситах при рассеве при диаметре отверстий контрольных сит Dнаиб мм, % по масс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trHeight w:val="93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полных остатков на контрольных ситах при рассеве при диаметре отверстий контрольных сит 1.25Dнаиб мм, % по масс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.5</w:t>
            </w:r>
          </w:p>
        </w:tc>
      </w:tr>
      <w:tr>
        <w:trPr>
          <w:trHeight w:val="39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ерен пластинчатой (лещадной) и игловатой формы, % по массе, в пределах диапаз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-15</w:t>
            </w:r>
          </w:p>
        </w:tc>
      </w:tr>
      <w:tr>
        <w:trPr>
          <w:trHeight w:val="31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 по истираемости щебн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-1</w:t>
            </w:r>
          </w:p>
        </w:tc>
      </w:tr>
      <w:tr>
        <w:trPr>
          <w:trHeight w:val="31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марка по морозостойк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50</w:t>
            </w:r>
          </w:p>
        </w:tc>
      </w:tr>
      <w:tr>
        <w:trPr>
          <w:trHeight w:val="46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содержание пылевидных и глинистых частиц, % по масс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</w:t>
            </w:r>
          </w:p>
        </w:tc>
      </w:tr>
      <w:tr>
        <w:trPr>
          <w:trHeight w:val="63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содержание глины в комках, % по масс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.2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рамках инвестиционной программы развития (ИПР)  масштабная реконструкция уличного освещения началась с 2010 года. ООО «Кузбасская Энергосетевая компания» филиал «Энегосеть пгт Тяжинский   (КЭК) выставляет ж/б опоры по улицам посёлка, монтирует провод СИП и уличное освещение, администрация Тяжинского городского поселения производит установку светового оборудования (светильники, лампы). Только за это время установлено 450 новых светильников, протяженность кабеля СИП – около 60 километров: это улицы Берёзовая Роща, Грибоедова, Новая, Калинина, пер. Луговой и др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о, транспорт, связь, ЖКХ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поселке вводится в эксплуатацию новое жилье (квартиры и индивидуальные дома).  За 9 месяцев 2016 года введено 1000 кв. м. жил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ете в Тяжинском городском поселении на 01.04.2016г. состоят 237 человек, нуждающихся в улучшении жилищных условий или получении жилого помещения по договору социального найма. Из них:  50 по программе «Жилище» подпрограмме  «Обеспечение жильем молодых семей»;   29 – по программе «Жилищный займ; 38 – по категории «Инвалиды»; 9 – по категории «Участник боевых действий», малоимущ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бслуживании </w:t>
      </w:r>
      <w:r>
        <w:rPr>
          <w:b/>
          <w:sz w:val="28"/>
          <w:szCs w:val="28"/>
        </w:rPr>
        <w:t>МУП «Сервис коммунальных систем»</w:t>
      </w:r>
      <w:r>
        <w:rPr>
          <w:sz w:val="28"/>
          <w:szCs w:val="28"/>
        </w:rPr>
        <w:t xml:space="preserve"> находятся водопроводные сети – 67,036 км., канализационные сети – 16,587 км. Находились на обслуживании до 01.09.2016г. котельные 11/4 шт., теплосети – 24,4 км., сети – 2,7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6г. МУП «Сервис коммунальных систем» по пгт Тяжинский выполнены следующие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ены ветхие стальные водопроводные сети на полиэтиленовые трубопроводы пер. Коммунальный пэ д63мм.500м., ул. Сенная, д.63мм.300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капитальный ремонт – 5 котлов Профилакторий, РТП, баня, СШ №2, Б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ены теплосети – насосная Юбилейная 2Д150-20м, ул.Октябрьская,3 2д32-44м, Больницв 2д76мм.65м, поссовет – 2д76мм-22м, ул. Кирова 2д159мм-132,4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ены сети ГВС ул. Кирова д.76мм-46,4м.</w:t>
      </w:r>
    </w:p>
    <w:p>
      <w:pPr>
        <w:pStyle w:val="Normal"/>
        <w:ind w:firstLine="709"/>
        <w:jc w:val="both"/>
        <w:rPr/>
      </w:pPr>
      <w:r>
        <w:rPr/>
        <w:t>Выполнение ремонтных работ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992"/>
        <w:gridCol w:w="1276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9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одопроводных сетей (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анализационных сетей (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на теплосетей (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етей ГВС (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отлов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Оказание услуг предприятия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1646"/>
        <w:gridCol w:w="1266"/>
        <w:gridCol w:w="1275"/>
        <w:gridCol w:w="1266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9 мес. 2016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8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9г.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 теплоэнергии (Гкал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8,4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 ГВС (м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9,7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 ХВС (м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7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6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60,5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(м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6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1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16,1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БО (м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9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и (помывк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личество рабочих мест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993"/>
        <w:gridCol w:w="990"/>
        <w:gridCol w:w="96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9 мес. 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7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8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9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Сервис коммунальных систем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пред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анах создание нового пред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о МУП «Комфор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о МУП «Тепло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гт Тяжинский имеется муниципальная аварийная служба «05» и служба «ЕДДС», способные работать автономно на объектах и сетях инженерной инфраструк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Тяжинского городского поселения  одно автопредприятие – </w:t>
      </w:r>
      <w:r>
        <w:rPr>
          <w:b/>
          <w:sz w:val="28"/>
          <w:szCs w:val="28"/>
        </w:rPr>
        <w:t>Тяжинское ГПАТП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993"/>
        <w:gridCol w:w="990"/>
        <w:gridCol w:w="96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о пассажиров (Тяжинское ТМО)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л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 тс. пасс-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о пассажиров (пгт Тяжинский)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пл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 тс. пасс-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б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гт Тяжинский автовокзал совмещен с железнодорожным вокзалом на 200 посети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ждугородние связи осуществляются по железной дороге и автотранспортом. Железнодорожная станция имеет 5 приемно-отправочных пу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бусным сообщением охвачены все населенные пункты района. Маршрутная сеть включает 1 межсубъектный  и 5 внутриобластных междугородных, 22 пригородных и 9 городских маршрутов Предприятие продолжает обслуживать сезонные маршруты в летнее время, выполняет заказы организаций и частных лиц. </w:t>
        <w:br/>
        <w:t>     В рамках Губернаторской программы «Транспорт» Тяжинское АТП получило два новых автобуса ПАЗ 32053, которые будут обслуживать пригородные маршруты.</w:t>
        <w:br/>
        <w:t xml:space="preserve">      За 9 месяцев 2016 года Тяжинским автопредприятием перевезено 653 тысячи пассажиров, выполнено 66 тысяч 782 рейса. За 9 месяцев текущего года получено более 27 миллионов рублей доходов. План по доходам выполнен по всем видам перевозок на 100 %.      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"Ростелеком"</w:t>
      </w:r>
      <w:r>
        <w:rPr>
          <w:color w:val="333333"/>
          <w:sz w:val="28"/>
          <w:szCs w:val="28"/>
          <w:shd w:fill="FFFFFF" w:val="clear"/>
        </w:rPr>
        <w:t> – это крупнейшая телекоммуникационная компания в России. Сегодня "Ростелеком" предоставляет услуги фиксированной телефонной и мобильной связи, широкополосного доступа в Интернет и цифровое телевидение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 xml:space="preserve">В посёлке проведены работы по переводу существующей аналоговой сети распространения сигналов телевидения на цифровой формат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Жители поселка уже принимают первый мультиплекс (РТРС-1): «Россия-2», НТВ, «Петербург – 5 канал», «Россия-24», «Карусель», «Общественное телевидение России», «ТВ-Центр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чтовая связь в поселке на сегодняшний день остаётся единственным общедоступным механизмом адресного общения граждан. Услуги почтовой связи оказывает Тяжинский почтамт.  Почтовая связь является неотъемлемым элементом производственной и социальной инфраструктуры общества. Оставаясь на сегодняшний день самым доступным видом связи, почта одновременно выполняет важнейшую социальную функцию по оказанию различного вида услуг: почтовые услуги, финансовые услуги, приём платежей, выплата и доставка пенсий и пособий, распространение периодической печати, розничная торго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населению городского поселения к средствам массовой информации предоставляет районная  газета «Призы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инфраструк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й социального обслуживания  в нашем поселке это многообразная и разноплановая работа с людьми, нуждающимися  в помощи и поддерж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6 году работа всех учреждений социальной защиты была направлена на решение вопросов социально незащищенных категорий населения  и велась она по нескольким направлениям: субсидии и компенсации на оплату жилищно-коммунальных услуг, пособия семьям, имеющим детей. Наиболее многочисленные льготные категории – это граждане, имеющие группу инвалидности, ветераны труда. </w:t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редставлены за период с 01.01.2016г. по 30.09.2016г. </w:t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075"/>
        <w:gridCol w:w="2221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ы социальной  поддержки (вида помощи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граждан (семей), которым предоставлена мера социальной поддержки (помощь),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денежных средств, затраченная на реализацию меры социальной поддержки (на предоставление помощи),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на оплату жилищных и (или) коммунальных услуг многодетным семья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 058,09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на оплату жилищных и (или) коммунальных услуг инвалидам (участникам) Великой Отечественной войн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040,26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на оплату жилищных и (или) коммунальных услуг вдовам погибших или умерших инвалидов (участников) Великой Отечественной войн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163,11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плату жилищно-коммунальных услуг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35 951,47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ёнка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3 400,0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многодетным семьям в размере 1000 руб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0 000,0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ая денежная выплата взамен продуктового набора многодетным семья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500,0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о уходу за ребенком в возрасте до 1,5 лет (неработающим родителям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3 170,0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при рождении ребенка (неработающим родителям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 161,25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Кемеровской области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алидам (участникам) ВОв в размере 770 руб.,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уженикам тыла в размере 750 руб.,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детям войны» в размере 750 руб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0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00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750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компенсация за услуги телефонной связи в размере 120 руб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ам ВО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частичная  компенсация на оплату ЖКУ инвалидам  (участникам) ВОв  в размере  514 руб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6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ая компенсация инвалидам (участникам) ВОв   взамен продуктовых наборов в размере 375 руб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оциальная помощь в виде социального пособия в размере 1200 руб., 2200 руб. (из средств областного бюджета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0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оциальная помощь в виде социального контракта  в размере от 10 000 руб. до 50 000 руб.  (из средств областного бюджета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лоимущих граждан и семей благотворительным углем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4 тонны)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жилые граждане,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ообеспеченные семьи с несовершеннолетними детьми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911,04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599,68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 510,72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илых граждан овощными наборами (80 кг.)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8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полных многодетных семей и семей с детьми-инвалидами курами-несушками и кормами в рамках областной благотворительной ак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6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к школе из спонсорских средств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44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многодетных семей  овцами в рамках областной благотворительной ак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многодетных семей  семенным картофелем  в рамках областной благотворительной ак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40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 семей с детьми-инвалидами  саженцами плодово-ягодных культур  в рамках областной благотворительной ак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5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мощи к школе малоимущим семьям в рамках благотворительной Губернаторской акции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в размере 5 000 руб.,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азмере 10 000 руб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0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ещами из пунктов взаимопомощи (вещи  новые и бывшие в употреблении):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лообеспеченные пожилые граждане и инвалиды,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ообеспеченные семьи с несовершеннолетними детьми.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00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800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00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из средств местного бюджета в связи с пожаром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из средств областного бюджета по программе «Социальная поддержка населения Кузбасса» в связи с трудной жизненной ситуацие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000 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sz w:val="28"/>
          <w:szCs w:val="28"/>
          <w:highlight w:val="yellow"/>
          <w:u w:val="single"/>
        </w:rPr>
      </w:pPr>
      <w:r>
        <w:rPr>
          <w:b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1 сентября в Тяжинском городском поселении   за школьные парты сели 1627 обучающихся, из них 176 первоклассников, 49 одиннадцатиклассн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личительными особенностями государственной политики в сфере образования последних лет стало существенное изменение законодательной базы  и использование программно-целевых и проектных методов управления и планирования, прежде всего через реализацию ряда федеральных программ и инициати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Тяжинской средней школе № 1 открылся кабинет русского языка и литературы модернизированный, начальником департамента внутренней политики губернатора Кемеровской области Ниной Владимировной Лопатиной. В рамках областной акции «Выпускники – родной школе» отремонтировано помещение, заменены двери, постелен линолеум. Кабинет оборудован интерактивной доской в комплекте с проектором и ноутбуком, установлены две витринные доски. Этот класс первым в районе оборудован специальной ученической мебелью – регулируемыми парта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9 декабря 2012 года № 273-ФЗ «Об образовании в Российской Федерации» закрепил итоги развития системы образования в стране за последние десятилетия и определил приоритеты дальнейшей государственной политики в сфере образования. Сегодня Министерством образования и науки названы целевые ориентиры на период до 2018 года. Все они нашли отражение в государственной программе «Развитие образования» на 2013–2020 годы. Это следующие направл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• Доступность дошкольного образования</w:t>
        <w:br/>
        <w:t>• Повышение качества общего образования</w:t>
        <w:br/>
        <w:t>• Доступность образования для детей и молодежи</w:t>
        <w:br/>
        <w:t>с ограниченными возможностями развития</w:t>
        <w:br/>
        <w:t>• Эффективная система социализации детей и выявление молодых талантов</w:t>
        <w:br/>
        <w:t>• Создание условий для усыновления детей-сир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бразовательные учреждения Тяжинского городского поселения располагают удовлетворительной материальной базой, обеспечены компьютерными классами, что позволяет проводить обучение на современном уровне. В МБОУ ТСШ № 1 функционирует видеоконференцзал, где проходят веб-семинары для руководителей образовательных учреждений и специалистов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создания безопасных условий для проведения образовательного процесса в образовательных организациях пгт Тяжинский образовательные организации имеют ограждение, организована охрана ответственными лицами (вахтерами в дневное время суток, сторожами в ночное время суток). Осуществляется пропускной режим с ведением журнала регистрации посещения и пропуска с предъявлением документов, удостоверяющим личность. Организации имеют охранно-пожарную сигнализацию, кнопку экстренного вызова сотрудников полиции, систему видеонаблюдения, оборудование передачи сигналов АПС на пульт подразделения пожарной охраны, 3 дошкольные организации оборудованы электромагнитными замками с брелками, чипами (Тяжинский детский сад №3, Тяжинский детский сад №2, Тяжинский детский сад №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ях разработаны паспорта безопасности, паспорта безопасности дорожного движения, оформлены уголки, стенды безопасности. Каждая организация имеет аварийную бригаду на случай возникновения ЧС, отработан алгоритм действий и взаимодействия с экстренными службами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а работы проводятся уроки, тренировки с воспитанниками, обучающимися, педагогическому, рабочему персоналу проводятся инструкта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образовательных организациях заключены договоры на поставку продуктов питания, в соответствии с планами-графиками проводятся конкурсные процедуры. Всем обучающимся предоставлена возможность получения горячего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ногодетным семьям, среднедушевой доход которых не превышает величины прожиточного минимума на душу населения, установленного в Кемеровской области, предоставляется мера социальной поддержки в виде бесплатного питания один раз в день в период обучения за счет средств областного бюджета. Сумма на питание в день составляет 5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униципального бюджета организовано льготное пита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детей-сирот и детей, оставшихся без попечения родителей, находящихся под опекой (попечительством), в приемной семье, обучающихся образовательных учреждений в период образовательного процесса в размере 50 рублей (постановление главы Тяжинского муниципального района от 18.02.2013 №23-п «О мерах социальной поддержки детей-сирот и детей, оставшихся без попечения родителей, в Тяжинском муниципальном районе» (с внесенными изменениями от 20.02.2014 №12-п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учающихся в общеобразовательных организациях Тяжинского муниципального района, которые подвозятся до места учебы из других населенных пунктов, в период учебного процесса в размере 15 рублей в день (постановление главы Тяжинского муниципального района от 15.05.2014 №55-п «О мерах социальной поддержки обучающихся в общеобразовательных организациях Тяжинского муниципального района, для которых организовано транспортное обслуживание до места учебы и обратно». Всего в Тяжинском пользуются данными видами льгот 432 обучающих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тельные организации района на прилегающей территории имеют зеленные насаждения (деревья, кустарники, цветники), МАФ, игровые формы согласно проводимой деятельности. Работниками и воспитанниками проводится окрашивание ограждения, скос травы, посадка и уход за цветами, кустарниками, уборка мусора с прилегающей территории. За организациями закреплены уличные территории пгт Тяжинского, где проводится уборка мусора во время проведения суб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по физическому оздоровлению детей осуществлялась в соответствии с календарным планом спортивно-массовых мероприятий обучающихся образовательных организаций Тяжинского муниципального района на 2015-2016 учебн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аботы являло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системы мероприятий, направленных на оздоровление и физическое развитие детей, их нравственное воспитание, формирование культурно-гигиенических навы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обеспечивающих охрану жизни и здоровья детей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тивно-массовые мероприятия организовывались с учетом состояния здоровья воспитанников и их индивидуальных особенностей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жившейся традиции в Тяжинском посёлке проходят спортивные соревнования по инициативе самих образовательных учреждений это – МБОУ «ТСШ №1», МБОУ «ТСШ №3». Руководители и педагоги этих ОО не только принимают участие, но и занимаются организацией мероприятий, разрабатывают положения, принимают заявки и проводят консульт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Тяжинском агропромышленном техникуме р</w:t>
      </w:r>
      <w:r>
        <w:rPr>
          <w:sz w:val="28"/>
        </w:rPr>
        <w:t>еализуются программ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245"/>
        <w:gridCol w:w="1389"/>
        <w:gridCol w:w="1242"/>
        <w:gridCol w:w="14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сновной профессиональной образовательной програм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одготов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удент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КР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, контролер-касси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КР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машинист сельскохозяйственного произво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КР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ик электрических сетей и электрооборуд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КР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щик ручной и частично механизированной сварки (наплавк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КР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ельскохозяйственного произво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КР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, кондите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КР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 домашнего и коммунального хозя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СС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ельского хозяйств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СС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бухгалтерский учет по отрасля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СС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изводства и переработки сельскохозяйственной продук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СС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КР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СС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СС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туден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о по программам профессионального обу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о по дополнительным профессиональным образовательным программ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</w:tbl>
    <w:p>
      <w:pPr>
        <w:pStyle w:val="Normal"/>
        <w:ind w:right="-143" w:firstLine="567"/>
        <w:jc w:val="both"/>
        <w:rPr>
          <w:i/>
          <w:i/>
          <w:sz w:val="28"/>
        </w:rPr>
      </w:pPr>
      <w:r>
        <w:rPr>
          <w:i/>
          <w:sz w:val="28"/>
        </w:rPr>
        <w:t>ППКРС – программы подготовки квалифицированных рабочих и служащих (бывшее НПО)</w:t>
      </w:r>
    </w:p>
    <w:p>
      <w:pPr>
        <w:pStyle w:val="Normal"/>
        <w:ind w:right="-143" w:firstLine="567"/>
        <w:jc w:val="both"/>
        <w:rPr>
          <w:i/>
          <w:i/>
          <w:sz w:val="28"/>
        </w:rPr>
      </w:pPr>
      <w:r>
        <w:rPr>
          <w:i/>
          <w:sz w:val="28"/>
        </w:rPr>
        <w:t>ППССЗ – программы подготовки специалистов среднего звена (бывшее СПО)</w:t>
      </w:r>
    </w:p>
    <w:p>
      <w:pPr>
        <w:pStyle w:val="Normal"/>
        <w:ind w:right="-143" w:firstLine="567"/>
        <w:jc w:val="both"/>
        <w:rPr>
          <w:i/>
          <w:i/>
          <w:sz w:val="28"/>
        </w:rPr>
      </w:pPr>
      <w:r>
        <w:rPr>
          <w:i/>
          <w:sz w:val="28"/>
        </w:rPr>
        <w:t>Очное обучение за счет средств бюджета Кемеровской области</w:t>
      </w:r>
    </w:p>
    <w:p>
      <w:pPr>
        <w:pStyle w:val="Normal"/>
        <w:ind w:right="-143" w:firstLine="567"/>
        <w:jc w:val="both"/>
        <w:rPr>
          <w:i/>
          <w:i/>
          <w:sz w:val="28"/>
        </w:rPr>
      </w:pPr>
      <w:r>
        <w:rPr>
          <w:i/>
          <w:sz w:val="28"/>
        </w:rPr>
        <w:t>Заочное обучение за счет средств обучающихся</w:t>
      </w:r>
    </w:p>
    <w:p>
      <w:pPr>
        <w:pStyle w:val="Normal"/>
        <w:ind w:right="-143" w:firstLine="567"/>
        <w:jc w:val="both"/>
        <w:rPr>
          <w:i/>
          <w:i/>
          <w:sz w:val="28"/>
        </w:rPr>
      </w:pPr>
      <w:r>
        <w:rPr>
          <w:i/>
          <w:sz w:val="28"/>
        </w:rPr>
        <w:t>Программы профессионального обучения и дополнительные профессиональные образовательные программы за счет средств Федерального бюджета (по направлению ГКУ ЦЗН), за счет средств работодателей и обучающихся</w:t>
      </w:r>
    </w:p>
    <w:p>
      <w:pPr>
        <w:pStyle w:val="Normal"/>
        <w:ind w:right="-143" w:firstLine="567"/>
        <w:jc w:val="both"/>
        <w:rPr>
          <w:sz w:val="28"/>
        </w:rPr>
      </w:pPr>
      <w:r>
        <w:rPr>
          <w:sz w:val="28"/>
        </w:rPr>
        <w:t>На 2017-2019 запланировано увеличение контингента по очной форме обучения до 500 человек, по заочной форме обучения до 70 человек. По программам профессионального обучения до 200 человек в год, по дополнительным профессиональным образовательным программам до 100 чел.</w:t>
      </w:r>
    </w:p>
    <w:p>
      <w:pPr>
        <w:pStyle w:val="Normal"/>
        <w:ind w:right="-143" w:firstLine="567"/>
        <w:jc w:val="center"/>
        <w:rPr/>
      </w:pPr>
      <w:r>
        <w:rPr/>
        <w:t>Сотрудники техникума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398"/>
        <w:gridCol w:w="289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Категория работнико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 вт.ч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руководящие работник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2.1..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2.2.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2.3.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2.4.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2.5.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е работники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.ч. 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преподаватели общеобразовательных дисциплин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преподаватели профессиональных дисциплин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мастера производственного обучения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социальный педагог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методист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учебно-вспомогательный персона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обслуживающий персонал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</w:tbl>
    <w:p>
      <w:pPr>
        <w:pStyle w:val="Normal"/>
        <w:ind w:right="-143"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43" w:firstLine="567"/>
        <w:jc w:val="both"/>
        <w:rPr>
          <w:sz w:val="28"/>
        </w:rPr>
      </w:pPr>
      <w:r>
        <w:rPr>
          <w:sz w:val="28"/>
        </w:rPr>
        <w:t>Структура на плановый 2017-2019 год будет изменяться в плане снижения обслуживающего персонала и увеличения доли педагогических работников.</w:t>
      </w:r>
    </w:p>
    <w:p>
      <w:pPr>
        <w:pStyle w:val="Normal"/>
        <w:ind w:right="-143" w:firstLine="567"/>
        <w:jc w:val="both"/>
        <w:rPr>
          <w:sz w:val="28"/>
        </w:rPr>
      </w:pPr>
      <w:r>
        <w:rPr>
          <w:sz w:val="28"/>
        </w:rPr>
        <w:t>С целью трудоустройства выпускников и студентов техникума работает «Центр содействия трудоустройства выпускников», который ежегодно реализует следующие мероприятия: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анизационная деятельность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color w:val="333333"/>
          <w:sz w:val="28"/>
          <w:szCs w:val="28"/>
        </w:rPr>
        <w:t>1.1.Взаимодействие с ГКУ ЦЗН Тяжинского, Тисульского, Мариинского, Чебулинского районов</w:t>
      </w:r>
    </w:p>
    <w:p>
      <w:pPr>
        <w:pStyle w:val="Normal"/>
        <w:spacing w:lineRule="atLeast" w:line="312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Сотрудничество с предприятиями и учреждениями, выступающими в качестве социальных партнёров для выпускников техникума.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1.3.Заключение договоров с предприятиями и учреждениями:</w:t>
        <w:br/>
        <w:t>на прохождение производственной, учебной, преддипломной практики студентами техникума.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4.Участие в районных выставках- ярмарках по трудоустройству.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color w:val="333333"/>
          <w:sz w:val="28"/>
          <w:szCs w:val="28"/>
        </w:rPr>
        <w:t>1.5.Организация и проведение совместных мероприятий с работодателями по вопросам трудоустройства выпускников.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color w:val="333333"/>
          <w:sz w:val="28"/>
          <w:szCs w:val="28"/>
        </w:rPr>
        <w:t>1.6.Проведение круглого стола «Молодежь и  предпринимательство».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1.7. Индивидуальная и групповая работа со студентами и выпускниками по вопросам профориентации, трудоустройства 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8. Участие работодателей в промежуточной и государственной итоговой аттестации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9. Анкетирование выпускников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0 Участие в работе территориального координационного совета по кадровой политике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разовательная деятельность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2.1. Реализация дисциплин рабочего учебного плана направленных на освоение навыков эффективного поведения на рынке труда. 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«Основы эффективного поведения на рынке труда», «Этика профессиональной деятельности»</w:t>
      </w:r>
    </w:p>
    <w:p>
      <w:pPr>
        <w:pStyle w:val="Normal"/>
        <w:spacing w:lineRule="atLeast" w:line="312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2. Изучение дисциплин рабочего учебного плана направленных на развитие предпринимательства: «Основы предпринимательской деятельности» «Организация крестьянского (фермерского) хозяйства»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2.3. Проведение психологических тренингов, мастер-классов по технологиям поиска работы. 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сихолого-педагогическое сопровождение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3.1.Разработка анкет.</w:t>
      </w:r>
    </w:p>
    <w:p>
      <w:pPr>
        <w:pStyle w:val="Normal"/>
        <w:spacing w:lineRule="atLeast" w:line="312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2.Проведение тестирования.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3. Анализ профессиональной направленности студентов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4. Мониторинг профессионального становления студентов по специальностям и профессиям.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5. Тренинги, ролевые игры.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нформационная деятельность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color w:val="333333"/>
          <w:sz w:val="28"/>
          <w:szCs w:val="28"/>
        </w:rPr>
        <w:t>4.1.Информирование студентов и выпускников техникума по вопросам занятости и трудоустройства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аркетинговая деятельность</w:t>
      </w:r>
    </w:p>
    <w:p>
      <w:pPr>
        <w:pStyle w:val="Normal"/>
        <w:spacing w:lineRule="atLeast" w:line="312"/>
        <w:rPr>
          <w:sz w:val="28"/>
          <w:szCs w:val="28"/>
        </w:rPr>
      </w:pPr>
      <w:r>
        <w:rPr>
          <w:color w:val="333333"/>
          <w:sz w:val="28"/>
          <w:szCs w:val="28"/>
        </w:rPr>
        <w:t>5.1.Изучение состояния и тенденций развития рынка труда.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2.Формирование банка данных вакансий на предприятиях района и области.</w:t>
      </w:r>
    </w:p>
    <w:p>
      <w:pPr>
        <w:pStyle w:val="Normal"/>
        <w:ind w:right="-143" w:hanging="0"/>
        <w:jc w:val="both"/>
        <w:rPr>
          <w:color w:val="333333"/>
        </w:rPr>
      </w:pPr>
      <w:r>
        <w:rPr>
          <w:color w:val="333333"/>
          <w:sz w:val="28"/>
          <w:szCs w:val="28"/>
        </w:rPr>
        <w:t>5.3.Сбор, обработка, анализ информации по группам о трудоустройстве выпускников</w:t>
      </w:r>
      <w:r>
        <w:rPr>
          <w:color w:val="333333"/>
        </w:rPr>
        <w:t>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На плановый период 2017-2019 планируется доведение доли трудоустроенных по полученной специальности/ профессии до 90%, устройства выпускников без учета подлежащих призыву в ВС РФ, находящихся в отпуске по уходу за ребенком, продолживших обучение в вузах и ссузах до 100%.</w:t>
      </w:r>
    </w:p>
    <w:p>
      <w:pPr>
        <w:pStyle w:val="Normal"/>
        <w:ind w:right="-143" w:firstLine="567"/>
        <w:jc w:val="both"/>
        <w:rPr/>
      </w:pPr>
      <w:r>
        <w:rPr>
          <w:sz w:val="28"/>
        </w:rPr>
        <w:t xml:space="preserve">За 2015-2016 учебные год педагоги агропромышленного техникума приняли участие в следующих </w:t>
      </w:r>
      <w:r>
        <w:rPr>
          <w:b/>
          <w:sz w:val="28"/>
        </w:rPr>
        <w:t>мероприятиях</w:t>
      </w:r>
      <w:r>
        <w:rPr>
          <w:sz w:val="28"/>
        </w:rPr>
        <w:t>:</w:t>
      </w:r>
    </w:p>
    <w:p>
      <w:pPr>
        <w:pStyle w:val="Normal"/>
        <w:ind w:right="-143" w:firstLine="567"/>
        <w:jc w:val="both"/>
        <w:rPr/>
      </w:pPr>
      <w:r>
        <w:rPr>
          <w:sz w:val="28"/>
        </w:rPr>
        <w:t xml:space="preserve">Ежегодно преподаватели и обучающиеся принимают  активное участие в международных, всероссийских дистанционных олимпиадах и конкурсах. </w:t>
      </w:r>
    </w:p>
    <w:p>
      <w:pPr>
        <w:pStyle w:val="Normal"/>
        <w:ind w:right="-143" w:firstLine="567"/>
        <w:jc w:val="both"/>
        <w:rPr>
          <w:sz w:val="28"/>
          <w:szCs w:val="28"/>
          <w:shd w:fill="FFFFFF" w:val="clear"/>
        </w:rPr>
      </w:pPr>
      <w:r>
        <w:rPr>
          <w:sz w:val="28"/>
        </w:rPr>
        <w:t xml:space="preserve">В ноябре студент техникума Веденин Дмитрий, по специальности «Экономика и бухгалтерский учет (по отраслям)», принял участие в областном конкурсе </w:t>
      </w:r>
      <w:r>
        <w:rPr>
          <w:sz w:val="28"/>
          <w:szCs w:val="28"/>
        </w:rPr>
        <w:t xml:space="preserve">«Молодо-Зелено» </w:t>
      </w:r>
      <w:r>
        <w:rPr>
          <w:sz w:val="28"/>
        </w:rPr>
        <w:t xml:space="preserve">среди техникумов и </w:t>
      </w:r>
      <w:r>
        <w:rPr>
          <w:sz w:val="28"/>
          <w:szCs w:val="28"/>
        </w:rPr>
        <w:t xml:space="preserve">колледжей  Кузбасса, где под руководством мастера производственного обучения – Малининой А.А., получил </w:t>
      </w:r>
      <w:r>
        <w:rPr>
          <w:rStyle w:val="Appleconvertedspace"/>
          <w:sz w:val="28"/>
          <w:szCs w:val="28"/>
          <w:shd w:fill="FFFFFF" w:val="clear"/>
        </w:rPr>
        <w:t xml:space="preserve"> почетное второе место </w:t>
      </w:r>
      <w:r>
        <w:rPr>
          <w:sz w:val="28"/>
          <w:szCs w:val="28"/>
          <w:shd w:fill="FFFFFF" w:val="clear"/>
        </w:rPr>
        <w:t>в номинации «Лучший предпринимательский проект».</w:t>
      </w:r>
    </w:p>
    <w:p>
      <w:pPr>
        <w:pStyle w:val="Normal"/>
        <w:ind w:right="-143" w:firstLine="567"/>
        <w:jc w:val="both"/>
        <w:rPr/>
      </w:pPr>
      <w:r>
        <w:rPr>
          <w:sz w:val="28"/>
          <w:szCs w:val="28"/>
          <w:shd w:fill="FFFFFF" w:val="clear"/>
        </w:rPr>
        <w:t>Студент  по профессии «Повар-кондитер» Вячеслав Зайцев принял участие в открытом региональном чемпионате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/>
          <w:sz w:val="28"/>
          <w:szCs w:val="28"/>
          <w:shd w:fill="FFFFFF" w:val="clear"/>
        </w:rPr>
        <w:t>WorldSkills</w:t>
      </w:r>
      <w:r>
        <w:rPr>
          <w:rStyle w:val="StrongEmphasis"/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sz w:val="28"/>
          <w:szCs w:val="28"/>
          <w:shd w:fill="FFFFFF" w:val="clear"/>
        </w:rPr>
        <w:t>Russia</w:t>
      </w:r>
      <w:r>
        <w:rPr>
          <w:rStyle w:val="StrongEmphasis"/>
          <w:rFonts w:cs="Times New Roman"/>
          <w:sz w:val="28"/>
          <w:szCs w:val="28"/>
          <w:shd w:fill="FFFFFF" w:val="clear"/>
          <w:lang w:val="ru-RU"/>
        </w:rPr>
        <w:t>-2015</w:t>
      </w:r>
      <w:r>
        <w:rPr>
          <w:sz w:val="28"/>
          <w:szCs w:val="28"/>
          <w:shd w:fill="FFFFFF" w:val="clear"/>
        </w:rPr>
        <w:t>, который проходил в г. Кемерово. Экспертом для работы на чемпионате по компетенции «Повар-кондитер»  была  Осинова Л.Ф. - мастер производственного обучения.</w:t>
      </w:r>
    </w:p>
    <w:p>
      <w:pPr>
        <w:pStyle w:val="Normal"/>
        <w:ind w:right="-143" w:firstLine="567"/>
        <w:jc w:val="both"/>
        <w:rPr>
          <w:sz w:val="28"/>
        </w:rPr>
      </w:pPr>
      <w:r>
        <w:rPr>
          <w:sz w:val="28"/>
        </w:rPr>
        <w:t>Щучкина И.С. – преподаватель по профессии «Продавец, контролер-кассир» приняла участи в областном конкурсе «Преподаватель года - 2016», на котором представила педагогический проект по созданию учебного агентства «Купи-продай»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уководством преподавателя – Павловой Л.Н. обучающаяся Никифорова Ксения по профессии «Повар-кондитер» приняла участие в областном конкурсе творческих работ </w:t>
      </w:r>
      <w:r>
        <w:rPr>
          <w:rStyle w:val="Appleconvertedspace"/>
          <w:sz w:val="28"/>
          <w:szCs w:val="28"/>
          <w:shd w:fill="FFFFFF" w:val="clear"/>
        </w:rPr>
        <w:t>«Мифы и легенды о профессиях», где заняла почетное второе место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</w:rPr>
        <w:t>Шатерник Михаил принял участие в областном конкурс профессионального мастерства по профессии «Тракторист-машинист сельскохозяйственного производства»,  где занял первое место</w:t>
      </w:r>
      <w:r>
        <w:rPr>
          <w:sz w:val="28"/>
          <w:szCs w:val="28"/>
        </w:rPr>
        <w:t>. К конкурсу профессионального мастерства студента подготовил мастер производственного обучения– Ситников Р.А.</w:t>
      </w:r>
    </w:p>
    <w:p>
      <w:pPr>
        <w:pStyle w:val="Normal"/>
        <w:ind w:right="-143" w:firstLine="567"/>
        <w:jc w:val="both"/>
        <w:rPr/>
      </w:pPr>
      <w:r>
        <w:rPr>
          <w:sz w:val="28"/>
          <w:szCs w:val="28"/>
        </w:rPr>
        <w:t>Педагоги и студенты агропромышленного техникума принимают активное участие в спартакиадах, которые проходят на базе Мариинского политехнического техникума. В легкоатлетическом кроссе команда студентов заняла первое место, а команда по волейболу заняла почетное второе место. Команда педагогов техникума в спартакиаде заняла второе место. Спортивной подготовкой педагогов и обучающихся  занимается преподаватель – Морозова В.В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яти лет в техникуме работает волонтерский отряд «Доброе сердце». Волонтеры постоянно проводят благотворительные акции, помогают многодетным и малообеспеченным семьям, пожилым людям, собирают денежные средства на адресное лечение детей п. Тяжинский, нуждающихся в экстренной медицинской помощи. Руководителем волонтерского отряда является мастер производственного обучения – Никон Т.М. В рамках Всероссийской добровольческой акции «Весенняя неделя добра-2016» волонтеры вышли на улицы п. Тяжинский для того, чтобы продать изготовленные своими руками белые цветы. Собранные средства пошли на лечение ребенка с онкологическим заболеванием из    с. Тяжино-Вершинка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хникуме ведется опытно-экспериментальная работа на полях учебного хозяйства. В настоящее время в сотрудничестве с Кемеровским ГСХИ и Сибирским НИИ кормов изучаются перспективы возделывания клевера паннонского в условиях Мариинской лесостепи.</w:t>
      </w:r>
    </w:p>
    <w:p>
      <w:pPr>
        <w:pStyle w:val="Normal"/>
        <w:ind w:right="-143" w:firstLine="567"/>
        <w:jc w:val="both"/>
        <w:rPr/>
      </w:pPr>
      <w:r>
        <w:rPr>
          <w:color w:val="000000"/>
          <w:sz w:val="28"/>
          <w:szCs w:val="28"/>
        </w:rPr>
        <w:t xml:space="preserve">На всероссийских и международно-практических конференциях директором техникума Белинским О.А. и заместителем директора по УПР Боярским А.В. (к.с.х.) были представлены статьи о деятельности и результатах </w:t>
      </w:r>
      <w:r>
        <w:rPr>
          <w:sz w:val="28"/>
          <w:szCs w:val="28"/>
        </w:rPr>
        <w:t xml:space="preserve">опытно-экспериментальной </w:t>
      </w:r>
      <w:r>
        <w:rPr>
          <w:color w:val="000000"/>
          <w:sz w:val="28"/>
          <w:szCs w:val="28"/>
        </w:rPr>
        <w:t>работы на полях учебного хозяйства.  Статьи о научном эксперименте выходили в газетах: «Призыв», «Кузбасс», «Аиф» и «Комсомольская правда», а также публикации в Международном сельскохозяйственном журнал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ультура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объявленного в России года кино разработан план мероприятий</w:t>
      </w:r>
      <w:r>
        <w:rPr>
          <w:bCs/>
          <w:color w:val="000000"/>
          <w:sz w:val="28"/>
          <w:szCs w:val="28"/>
        </w:rPr>
        <w:t xml:space="preserve">  в учреждениях культуры Тяжинского муниципального района</w:t>
      </w:r>
    </w:p>
    <w:tbl>
      <w:tblPr>
        <w:tblW w:w="9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4820"/>
        <w:gridCol w:w="1275"/>
        <w:gridCol w:w="2977"/>
      </w:tblGrid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мероприятие, посвященное открытию Года  российского  кино в Тяжинском муниципальном районе «Кино и музыка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РДК «Юбилейный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экспозиции литературного зала «Из литературы в кино», посвященной литературным произведениям и их экранизациям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ТЦБС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м кинопроекте «Мировые звезды оперы и балета на большом экране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май,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с ГАУК Кемеровской области «Кузбасскино»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екте «Неделя патриотического российского кино» с показом тематических кинолент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иновидео МБУК «ЦНТиКДД»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мероприятий, в соответствии с областной программой «Кинематограф»: «Неизвестный Олег Даль»: киновечер к 75-летию со дня рождения актера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меемся вместе»: киножурнал к 105-летию со дня рождения советского актера А.Райки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октябрь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ТЦБС» по согласованию с ГКУК «Кемеровская областная специальная библиотека для незрячих и слабовидящих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й акции «Кино под открытым небом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иновидео МБУК «ЦНТиКДД» в взаимодействии с ГАУК Кемеровской области «Кузбасскино»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м методическом семинаре для руководителей и специалистов муниципальных киноучреждений «Формирование современной модели организации кинообслуживания населения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иновидео МБУК «ЦНТиКДД»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Ими гордится Кузбасс» (портреты актеров, родившихся в Кузбассе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краеведческий музей – филиал МБУК «ЦНТиКДД»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Года  российского кино в Тяжинском районе - торжественное мероприяти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РДК «Юбилейный», МБУК «ЦНТиКДД», Отдел киновидео МБУК «ЦНТиКДД»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цикла мероприятий на темы:  «Отношение зрительской аудитории к экранизациям классических литературных произведений»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ТЦБС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программы «Любимые песни из российских кинолент», «Песни о Родине в кино», «Песни нашего детства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РДК «Юбилейный», МБУК «ЦНТиКДД», сельские филиалы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инопоказы шедевров отечественной киноиндустри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иновидео МБУК «ЦНТиКДД»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роки «Роль музыки в кино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ШИ № 31»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преподавателей и учащихся «Мой любимый киногерой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ХШ № 13»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цикле лекций по истории советского кинематограф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 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по согласованию с Департаментом культуры и национальной политики Кемеровской области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й эстафете «Кино для всей семьи». Бесплатные воскресные кинопоказы лучших отечественных фильмов для семейного просмотр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с ГАУК «Кузбасскино» Кемеровской области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Участие в мероприятиях в рамках проекта «ПРОкино»:книжно-иллюстративная выставка «Выдающиеся фильмы отечественного  кинематографа»;кинолектории «Любимое российское кино», «Книга на экране» (экранизации литературных произведений);встречи в клубе документального кино «Свет»;«Краеведческий киновед»: история кинотеатров и кинопроката в Кузбассе;кино в рамках библиотечного проекта «Диалог культур и литератур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 г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ТЦБС» по согласованию с ГБУК «Кемеровская областная научная библиотека им.В.Д.Федорова»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дение цикла мероприятий по городским и сельским территориям района «Я – патриот России» с показом исторических кинолент и документального кино, связанного с днями воинской славы России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течение 2016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БУК «ЦНТиКДД» отдел киновиде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и действует экскурсионный маршрут памяти земляка-героя Кузбасса Н.И. Масалова. Данный маршрут уже посетило 10 делегаций. Вступил в работу краеведческий маршрут, включающий в себя  достопримечательности районного центра и архитектурное наследие района. Маршрут Масалова вошел в экскурсионную карту Кемеровской области наряду с другими районами и городами Кузб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Тяжинского городского поселения за 9 месяцев 2016 года были проведены следующие мероприятия: «Масленица»,«День семьи», «День работника ЖКХ», «День поселка», «День пожилых людей», «День флага», Месячник «Отчий 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дравоохранение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      Прилагается максимум усилий для привлечения специалистов в здравоохранение района. Большое внимание уделяется улучшению жилищных условий врачебных кадров: выделяются беспроцентные целевые жилищные займы, предоставляется служебное жилье, оплачивается съёмное жильё. За счёт средств областного и местного бюджета выдаются «подъёмные» молодым специалис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ивлечение следующих специалис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 участковый терапев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 педиатр участков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эндокринолог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офтальмолог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эпидемиолог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ач онколог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клинический фармако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ач анестезиолог-реаниматоло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БУЗ «Тяжинская ЦРБ» состоит из стационара центральной больницы на 112 коек, районной поликлиники на 600 посещений в смену, отделения скорой медицинской  помощи, Итатской участковой больницы на 4 терапевтических коек, поликлиникой Итатской участковой больницы на 200 посещений в смену, четырех врачебных амбулаторий и 29 фельдшерско-акушерских пунктов.</w:t>
      </w:r>
    </w:p>
    <w:p>
      <w:pPr>
        <w:pStyle w:val="Normal"/>
        <w:jc w:val="center"/>
        <w:rPr/>
      </w:pPr>
      <w:r>
        <w:rPr/>
        <w:t>Доведенные объемы согласно задания на 2016 год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9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ОМ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бюдж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 госпитализации (стациона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я (поликли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 госпитализации (дневной стациона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зов (скорая помощь) основны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поступления финансовых средств в МБУЗ ТЦРБ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язательного медицинского страхования (88,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и местного бюджета (6,7%)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от приносящей доход деятельности (4,8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показатели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406"/>
        <w:gridCol w:w="1406"/>
        <w:gridCol w:w="1406"/>
        <w:gridCol w:w="1406"/>
      </w:tblGrid>
      <w:tr>
        <w:trPr>
          <w:trHeight w:val="591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20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2019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МС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9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9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9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96,7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(субвенц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2,0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ая программа «Развитие здравоохранения Тяжинского муниципального района», из них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родильного отд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дицинского оборуд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акцины и иммуноглобул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иносящей доход деятельности (представления платных медицинских услуг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88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48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48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48,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ансеризация – это система мер, направленная на сохранение здоровья населения. Основной целью диспансеризации является раннее выявление хронических инфекционных заболеваний, являющихся основной причиной инвалидности и преждевременной  смертности населения:  болезни системы кровообращения и в первую очередь ишемическая болезнь сердца и цереброваскулярные заболевания: злокачественные новообразования; сахарный диабет; хронические болезни легких. </w:t>
      </w:r>
    </w:p>
    <w:p>
      <w:pPr>
        <w:pStyle w:val="Normal"/>
        <w:ind w:firstLine="708"/>
        <w:jc w:val="both"/>
        <w:rPr>
          <w:rStyle w:val="Applestylespan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сельского хозяйства на территории Тяжинского городского поселения происходит лишь в виде развития личных подсобных хозяйств. За счет личных подсобных хозяйств, главным образом, обеспечивается питание жителей поселка, происходит пополнение местного продовольственного рынка. На территории поселка Тяжинский более 2 тысяч подворий имеют свое личное подсобное хозяйство. В их хозяйствах содержатся КРС 418 голов, из них 302 коровы, 640 свиней, выращивается 1800 шт. голов птицы, 62 головы овец и коз, 5 лоша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ращивания животных существует потребность в кормах: 30% необходимых кормов готовится своими силами, а остальные закупаются у сельхозпредприятий и фермерских хозяйств. В 2016 г. на территории поселка вырастили 4451 тн. картофеля, 810 тн. овощей, произвели 929 тн. молока, скота и птицы на убой (в живом виде) 168 тн., 404 тыс. шт. яи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регулярно проводятся сельскохозяйственные ярмарки. Это позволяет людям продать свою продукцию без посредников. В торговых рядах можно приобрести мясо – свинину и говядину, кур, свежевыпеченный хлеб. Вниманию владельцев личных подсобных хозяйств предлагаются высокопродуктивные кормовые добавки для домашних животных и птицы. Гостям и жителям районного центра продукты традиционно продаются по ценам ниже рыночны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ровень прожиточного минимума в 2016 году за второй квартал на душу населения составил 9032 рублей. Для трудоспособного населения 9545 руб., для пенсионеров 7267 руб., для детей 9516 руб.   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уд и занято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КУ ЦЗН Тяжинского района проводит работу с гражданами в рамках Государственной программы Кемеровской области «Содействие занятости населения Кузбасса» на 2014-2018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было признано безработными 450 человек. Снято с трудоустройством 345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10.2016г. на учете в качестве безработных состоит 276 человек. Уровень безработицы по отношению к трудоспособному населению составляет 5%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ое предпринимательство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и среднего предпринимательства в поселении приобретает всё большее социальное и экономическое значение. Формируя класс собственников создаётся основа устойчивости, способствующая созданию новых рабочих мест, расширению налогооблагаемой базы и, в конечном результате повышению качества жизни населения. Предпринимательство играет существенную роль в обеспечении стабильности социально – экономического развития поселка. Развитие малого бизнеса стало одним из основных источников насыщения рынка товарами народного потребления первой необходимости, полиграфическими, медицинскими, бытовыми услугами, услугами по монтажу металлопластиковых окон и дверей. Непроизводственная сфера по – прежнему остаётся более привлекательной для малого бизнеса, чем производственная. Наиболее приоритетными направлениями деятельности в малом бизнесе являются розничная торговля. Данный вид услуг отличает достаточно быстрая окупаемость вложен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ытовых услуг представлена в основном объектами бытового обслуживания, их в поселке – 43 объекта:  Из них:  4   - по ремонту обуви; 3- по ремонту и пошиву одежды;   2  - по ремонту радиоэлектронной аппаратуры, бытовых машин и приборов;    7 - по техническому обслуживанию и ремонту транспортных средств; баня – 2 единицы на 36 мест; ритуальные услуги – 2 единицы, парикмахерских -9 единиц;  5 индивидуальных предпринимателей занимаются ремонтом и строительством жилья и других построек; прочие услуги бытового характера – 9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ями поселка предложены такие виды услуг, как чистка ковров, ковровых изделий и чистка пуха. Жители поселка с успехом пользуются данными видами услуг. Каждый предприниматель является работодателем. В основе его деятельности заложено стремление к личному достатку, а значит, стремление развивать своё дело и, как следствие, увеличивать количество рабочих мест. Администрация городского поселения заинтересована в дальнейшем развитии малого предпринимательства, так как оно противостоит росту безработицы путём сохранения и создания новых рабочих мест, способствует увеличению налоговых поступлений в бюдж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2016г. на территории Тяжинского городского поселения числятся 110 объектов магазинов, общей площадью 5 тыс. 662 кв. м.; три пекарни – ООО «Усманова А.Ш.» (420 тонны х/булочных изделий в год), ООО «Мираж» Фрошгайзер (220 тонн х/ булочных изделий в год), сельпо (408 тонн х/булочных изделий в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е предприятия в сочетании с индивидуальными предпринимателями в экономике поселка динамично укрепляют свою долю, способствуют расширению выпуска товаров, услуг, работ. В принятой районной муниципальной программе «Развитие субъектов малого и среднего предпринимательства в Тяжинском муниципальном районе в 2015-2017 годах объем производства продукции, работ и услуг малых предприятий будет возрастать на 3-5% ежегод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тевые структуры представлены магазином «Чибис» (г. Кемерово), «Холди», «Эконом» (Новосибирск), «Элмарт» (г. Томск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вшаяся конкуренция, среда заставляет перестраивать свою работу местным торговым компаниям. ООО «Адмирал» разработали следующие приорит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я всех бизнес –процес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переход от «торговли через прилавок» к открытому доступу покупателей к това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м заметным для покупателей результатом новой политики ООО «Адмирал» стал магазин «Хорош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ующим магазином, переведенным на форму работ самообслуживания стал магазин «Селяночка» (район ПА АТП пгт Тяжинский), «Гастроном №1». Теперь это современные магазины с высокотехнологичным оборудованием и с открытым доступом покупателей к това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широко на территории поселка Тяжинский налажен аптечный бизнес (7 апте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ничный бизнес представлен двумя гостиницами «Удача» (ИП Тюрин С.С.) и мини-отель «Эльбрус» (ИП Росликов В.А.) на 25 и 14 мест соответствен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2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sz w:val="22"/>
      <w:u w:val="none"/>
      <w:lang w:val="en-US" w:bidi="ar-SA"/>
    </w:rPr>
  </w:style>
  <w:style w:type="character" w:styleId="Style13">
    <w:name w:val="Верхний колонтитул Знак"/>
    <w:qFormat/>
    <w:rPr>
      <w:rFonts w:ascii="Verdana" w:hAnsi="Verdana" w:cs="Verdana"/>
      <w:sz w:val="28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bsyme4u">
    <w:name w:val="pbsyme4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numPr>
        <w:ilvl w:val="0"/>
        <w:numId w:val="3"/>
      </w:numPr>
      <w:spacing w:lineRule="exact" w:line="240" w:before="120" w:after="160"/>
      <w:ind w:left="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erdana" w:hAnsi="Verdana" w:eastAsia="Calibri" w:cs="Verdana"/>
      <w:sz w:val="28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49:00Z</dcterms:created>
  <dc:creator>chymanova</dc:creator>
  <dc:description/>
  <cp:keywords/>
  <dc:language>en-US</dc:language>
  <cp:lastModifiedBy>Зам главы</cp:lastModifiedBy>
  <cp:lastPrinted>2016-10-20T10:57:00Z</cp:lastPrinted>
  <dcterms:modified xsi:type="dcterms:W3CDTF">2016-11-11T06:03:00Z</dcterms:modified>
  <cp:revision>7</cp:revision>
  <dc:subject/>
  <dc:title/>
</cp:coreProperties>
</file>