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t>ПРОЕКТ</w:t>
      </w:r>
    </w:p>
    <w:p>
      <w:pPr>
        <w:pStyle w:val="Normal"/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РОССИЙСКАЯ ФЕДЕРАЦИЯ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 xml:space="preserve">Кемеровская область 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Тяжинский муниципальный район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Тяжинское городское поселение</w:t>
      </w:r>
    </w:p>
    <w:p>
      <w:pPr>
        <w:pStyle w:val="Header"/>
        <w:ind w:left="-284" w:hanging="0"/>
        <w:jc w:val="center"/>
        <w:rPr/>
      </w:pPr>
      <w:r>
        <w:rPr>
          <w:rFonts w:eastAsia="Garamond" w:cs="Garamond" w:ascii="Garamond" w:hAnsi="Garamond"/>
          <w:b/>
          <w:sz w:val="36"/>
        </w:rPr>
        <w:t xml:space="preserve"> </w:t>
      </w:r>
      <w:r>
        <w:rPr>
          <w:rFonts w:eastAsia="MS Mincho;ＭＳ 明朝" w:cs="Garamond" w:ascii="Garamond" w:hAnsi="Garamond"/>
          <w:b/>
          <w:sz w:val="36"/>
        </w:rPr>
        <w:t xml:space="preserve">Совет народных депутатов Тяжинского 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городского поселения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36"/>
        </w:rPr>
      </w:pPr>
      <w:r>
        <w:rPr>
          <w:rFonts w:eastAsia="MS Mincho;ＭＳ 明朝" w:cs="Garamond" w:ascii="Garamond" w:hAnsi="Garamond"/>
          <w:b/>
          <w:sz w:val="36"/>
        </w:rPr>
        <w:t>второго созыва</w:t>
      </w:r>
    </w:p>
    <w:p>
      <w:pPr>
        <w:pStyle w:val="Header"/>
        <w:ind w:left="-284" w:hanging="0"/>
        <w:jc w:val="center"/>
        <w:rPr>
          <w:rFonts w:ascii="Garamond" w:hAnsi="Garamond" w:eastAsia="MS Mincho;ＭＳ 明朝" w:cs="Garamond"/>
          <w:b/>
          <w:b/>
          <w:sz w:val="10"/>
        </w:rPr>
      </w:pPr>
      <w:r>
        <w:rPr>
          <w:rFonts w:eastAsia="MS Mincho;ＭＳ 明朝" w:cs="Garamond" w:ascii="Garamond" w:hAnsi="Garamond"/>
          <w:b/>
          <w:sz w:val="1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  <w:vAlign w:val="bottom"/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center" w:pos="4918" w:leader="none"/>
                <w:tab w:val="right" w:pos="8306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36"/>
              </w:rPr>
              <w:t>__-я очередная сессия</w:t>
            </w:r>
          </w:p>
        </w:tc>
      </w:tr>
    </w:tbl>
    <w:p>
      <w:pPr>
        <w:pStyle w:val="Header"/>
        <w:rPr>
          <w:rFonts w:eastAsia="MS Mincho;ＭＳ 明朝"/>
          <w:sz w:val="4"/>
          <w:szCs w:val="4"/>
        </w:rPr>
      </w:pPr>
      <w:r>
        <w:rPr>
          <w:rFonts w:eastAsia="MS Mincho;ＭＳ 明朝"/>
          <w:sz w:val="4"/>
          <w:szCs w:val="4"/>
        </w:rPr>
      </w:r>
    </w:p>
    <w:p>
      <w:pPr>
        <w:pStyle w:val="Header"/>
        <w:ind w:left="-284" w:hanging="0"/>
        <w:jc w:val="center"/>
        <w:rPr>
          <w:rFonts w:ascii="Impact" w:hAnsi="Impact" w:eastAsia="MS Mincho;ＭＳ 明朝" w:cs="Impact"/>
          <w:b/>
          <w:b/>
          <w:spacing w:val="20"/>
          <w:sz w:val="48"/>
        </w:rPr>
      </w:pPr>
      <w:r>
        <w:rPr>
          <w:rFonts w:eastAsia="MS Mincho;ＭＳ 明朝" w:cs="Impact" w:ascii="Impact" w:hAnsi="Impact"/>
          <w:b/>
          <w:spacing w:val="20"/>
          <w:sz w:val="48"/>
        </w:rPr>
        <w:t>РЕШЕНИЕ</w:t>
      </w:r>
    </w:p>
    <w:p>
      <w:pPr>
        <w:pStyle w:val="Header"/>
        <w:ind w:left="-709" w:hanging="0"/>
        <w:jc w:val="center"/>
        <w:rPr>
          <w:rFonts w:ascii="Impact" w:hAnsi="Impact" w:eastAsia="MS Mincho;ＭＳ 明朝" w:cs="Impact"/>
          <w:b/>
          <w:b/>
          <w:spacing w:val="20"/>
          <w:sz w:val="4"/>
          <w:szCs w:val="4"/>
        </w:rPr>
      </w:pPr>
      <w:r>
        <w:rPr>
          <w:rFonts w:eastAsia="MS Mincho;ＭＳ 明朝" w:cs="Impact" w:ascii="Impact" w:hAnsi="Impact"/>
          <w:b/>
          <w:spacing w:val="20"/>
          <w:sz w:val="4"/>
          <w:szCs w:val="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rFonts w:ascii="Impact" w:hAnsi="Impact" w:eastAsia="MS Mincho;ＭＳ 明朝" w:cs="Impact"/>
          <w:b/>
          <w:b/>
          <w:spacing w:val="20"/>
          <w:sz w:val="28"/>
          <w:szCs w:val="28"/>
        </w:rPr>
      </w:pPr>
      <w:r>
        <w:rPr>
          <w:rFonts w:eastAsia="MS Mincho;ＭＳ 明朝" w:cs="Impact" w:ascii="Impact" w:hAnsi="Impact"/>
          <w:b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яжинского городского поселения на 2017 год и на плановый период 2018 и 2019 год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131-ФЗ, Решением Совета народных депутатов Тяжинского муниципального района «О бюджете Тяжинского муниципального района на 2017год и на плановый период 2018 и 2019 годов», Положением о бюджетном процессе в Тяжинском городском поселении,  утвержденным решением Совета народных депутатов Тяжинского городского поселения от 12.11.2013года №104, руководствуясь Уставом муниципального образования Тяжинского городского поселения, Совет народных депутатов Тяжинского городского поселения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 Тяжинского  городского поселения на 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в сумме  55 02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5 02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Тяжинского городского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на 2018 год в сумм 50270 тыс. рублей и на 2019 год в сумме 5107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на 2018 год в сумме 50270 тыс. рублей и на 2019год в сумме 51072 тыс. рублей;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на 2017 год в сумме 0 рублей, на 2018 год в сумме 0 рублей </w:t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нормативы распределения доходов от налогов, сборов  и неналоговых доходов в бюджет поселения  на 2017 год и на плановый период 2018 и 2019 годов, согласно приложению 1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Утвердить перечень главных администраторов доходов местного бюджета, закрепляемые за ними виды (подвиды) доходов местного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чень кодов подвидов по видам доходов, главными администраторами которых являются органы местного самоуправления  Тяжинского городского поселения и (или) находящиеся в их ведении казенные учреждения утверждается нормативным актом администрации Тяжинского городского поселения по представлению Финансового органа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, закрепляемые за ними группы (подгруппы) источников финансирования дефицита мест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6.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местного бюджета на 2017 год и плановый период 2018 и 2019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7.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местного бюджета по разделам, подразделам классификации расходов местного бюджета на 2017 год и плановый период 2018 и 2019годов 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8.Утвердить ведомственную структуру расходов на 2017 год и плановый период 2018 и 2019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общий объем бюджетных ассигнований, направляемых на реализацию публичных нормативных обязательств на 2017 год в сумме 0 тыс. рублей,  на 2018 год в сумме 0 тыс. рублей, на 2019 год в сумме 0 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твердить объем межбюджетных трансфертов, получаемых из бюджета Тяжинского муниципального района в 2017 году в сумме 31 985 тыс. рублей, в 2018 году в сумме 24095 тыс. рублей, в 2019 году в сумме 22 889 тыс. рублей.</w:t>
      </w:r>
    </w:p>
    <w:p>
      <w:pPr>
        <w:pStyle w:val="TextBodyIndent"/>
        <w:tabs>
          <w:tab w:val="clear" w:pos="708"/>
          <w:tab w:val="left" w:pos="90" w:leader="none"/>
          <w:tab w:val="left" w:pos="990" w:leader="none"/>
          <w:tab w:val="left" w:pos="117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объем межбюджетных трансфертов, предаваемых другим бюджетам бюджетной системы Российской Федерации из бюджета Тяжинского городского поселения на 2017 год в сумме 6 900 тыс. рублей, на 2018год 7800тыс.рублей,  на 2019год 8400 тыс.рублей, согласно приложению 7 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твердить объем бюджетных ассигнований резервного фонда администрации Тяжинского городского поселения на 2017 год в сумме 2тыс. рублей, на 2018 год в сумме 2тыс.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2019год в сумме 2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источники финансирования дефицита местного бюджета по статьям и видам источников финансирования  дефицита местного бюджета  на 2017 год и плановый период 2018 и 2019годов согласно приложению 8 к настоящему решению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4. Установить верхний предел муниципального долга Тяжинского городского поселения  на 1 января 2018года в сумме 11520  тыс. рублей, на   1 января 2019года в сумме 13085 тыс. рублей, на 1 января 2020года в сумме 14090 тыс. рублей, в том числе верхнего предела долга по муниципальным гарантиям Тяжинского городского поселения на 1 января 2018года в сумме 0 тыс. рублей, на 1 января 2019года 0 тыс.рублей, на 1 января 2020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муниципального долга Тяжинского городского поселения на 2017 год в сумме 11 520 тыс. рублей, на 2018 год в сумме 13 085 тыс. рублей, на 2019 год в сумме 14 09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Муниципальные внутренние заимствования Тяжинского городского поселения  в 2017 году и плановом периоде 2018 и 2019 годах не производить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Выдачу муниципальных гарантий Тяжинского городского поселения в 2017 году и плановом периоде 2018 и 2019 годах не производит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расходов на обслуживание муниципального  долга Тяжинского городского поселения на 2017 год в сумме 0 тыс. рублей, на 2018год в сумме 0 тыс. рублей, на 2019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обеспечению углем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водоснабжению и водоотвед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теплоснабжению и горячему вод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ие услуги по газоснабжению населения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м части затрат, в связи  применением регулируемых цен за предоставленные прочие жилищно-коммунальные услуги  населению Тяжин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Постановлением администрации Тяжин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0. Утвердить объем бюджетных ассигнований для предоставления субсидий иным некоммерческим организациям Тяжинского городского поселения на 2017 год в сумме 0 тыс. рублей, на 2018 год в сумме 0 тыс. рублей, на 2019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Утвердить объем бюджетных ассигнований дорожного фонда Тяжинского городского поселения на 2017 год в сумме 3 768 тыс. рублей, на 2018 год в сумме 3 957 тыс. рублей, на 2019 год в сумме 4 11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твердить общий объем условно утвержденных расходов бюджета Тяжинского городского поселения на 2018 год в сумме 1 300 тыс. рублей, на 2019 год в сумме 2 6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7, 2018, 2019 годах, за исключением льгот, установленных нормативными актами, принятыми и официально опубликованными до 1 января 2017года.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Иное, не установленное настоящим решением, регламентируется действующи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.Настоящее решение вступает в силу с 1 января 2017 года и подлежит опубликованию в средствах массовой информации Тяжинского муниципального района и на официальном сайте администрации Тяжинского городского поселения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Контроль за исполнением данного решения возложить на комиссию по бюджету, налогам и финансам, председателя (Богаченко Г.В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лава Тяжинского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одского поселения                                                     Н.А.Петраков</w:t>
      </w:r>
    </w:p>
    <w:p>
      <w:pPr>
        <w:pStyle w:val="Head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er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лова И.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>тел. 28-9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с отступом Знак"/>
    <w:qFormat/>
    <w:rPr>
      <w:rFonts w:ascii="Verdana" w:hAnsi="Verdana" w:cs="Verdana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84;n=37414;fld=134;dst=100905" TargetMode="External"/><Relationship Id="rId4" Type="http://schemas.openxmlformats.org/officeDocument/2006/relationships/hyperlink" Target="consultantplus://offline/main?base=RLAW284;n=37414;fld=134;dst=101522" TargetMode="External"/><Relationship Id="rId5" Type="http://schemas.openxmlformats.org/officeDocument/2006/relationships/hyperlink" Target="consultantplus://offline/main?base=RLAW284;n=37414;fld=134;dst=1025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1:00Z</dcterms:created>
  <dc:creator>chymanova</dc:creator>
  <dc:description/>
  <cp:keywords/>
  <dc:language>en-US</dc:language>
  <cp:lastModifiedBy>Шилова</cp:lastModifiedBy>
  <cp:lastPrinted>2011-11-15T16:17:00Z</cp:lastPrinted>
  <dcterms:modified xsi:type="dcterms:W3CDTF">2016-11-15T10:32:00Z</dcterms:modified>
  <cp:revision>101</cp:revision>
  <dc:subject/>
  <dc:title> </dc:title>
</cp:coreProperties>
</file>