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и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прото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миссии по бюджету, налогам и финанс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проекта бюджета Тяжи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гт Тяжинский                                                                                       14.12.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 Председатель комиссии по бюджету, налогам и финансам: Богаченко Гал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Королева Е.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ярская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бюджету, налогам и финансам рассмотрела проект бюджета Тяжинского городского поселения на 2017 год и на плановый период 2018 и 2019 го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 Тяжинского  городского поселения на  2017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доходов в сумме  55 026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в сумме 55 026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ицит в сумме 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ые характеристики бюджета Тяжинского городского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доходов на 2018 год в сумм 50270 тыс. рублей и на 2019 год в сумме 5107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на 2018 год в сумме 50270 тыс. рублей и на 2019год в сумме 51072 тыс. рублей;</w:t>
      </w:r>
    </w:p>
    <w:p>
      <w:pPr>
        <w:pStyle w:val="Normal"/>
        <w:tabs>
          <w:tab w:val="clear" w:pos="708"/>
          <w:tab w:val="left" w:pos="176" w:leader="none"/>
          <w:tab w:val="center" w:pos="4153" w:leader="none"/>
          <w:tab w:val="center" w:pos="4918" w:leader="none"/>
          <w:tab w:val="right" w:pos="830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фицит на 2017 год в сумме 0 рублей, на 2018 год в сумме 0 рублей </w:t>
      </w:r>
    </w:p>
    <w:p>
      <w:pPr>
        <w:pStyle w:val="Normal"/>
        <w:tabs>
          <w:tab w:val="clear" w:pos="708"/>
          <w:tab w:val="left" w:pos="176" w:leader="none"/>
          <w:tab w:val="center" w:pos="4153" w:leader="none"/>
          <w:tab w:val="center" w:pos="4918" w:leader="none"/>
          <w:tab w:val="right" w:pos="830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резервного фонда администрации Тяжинского городского поселения на 2017 год в сумме 2тыс. рублей, на 2018 год в сумме 2тыс.рублей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год в сумме 2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ий предел муниципального долга Тяжинского городского поселения  на 1 января 2018года в сумме 11520  тыс. рублей, на   1 января 2019года в сумме 13085 тыс. рублей, на 1 января 2020года в сумме 14090 тыс. рублей, в том числе верхнего предела долга по муниципальным гарантиям Тяжинского городского поселения на 1 января 2018года в сумме 0 тыс. рублей, на 1 января 2019года 0 тыс. рублей, на 1 января 2020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й объем муниципального долга Тяжинского городского поселения на 2017 год в сумме 11 520 тыс. рублей, на 2018 год в сумме 13 085 тыс. рублей, на 2019 год в сумме 14 090 тыс.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на обслуживание муниципального  долга Тяжинского городского поселения на 2017 год в сумме 0 тыс. рублей, на 2018год в сумме 0 тыс. рублей, на 2019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для предоставления субсидий иным некоммерческим организациям Тяжинского городского поселения на 2017 год в сумме 0 тыс. рублей, на 2018 год в сумме 0 тыс. рублей, на 2019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дорожного фонда Тяжинского городского поселения на 2017 год в сумме 3 768 тыс. рублей, на 2018 год в сумме 3 957 тыс. рублей, на 2019 год в сумме 4 114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условно утвержденных расходов бюджета Тяжинского городского поселения на 2018 год в сумме 1 300 тыс. рублей, на 2019 год в сумме 2 60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по проекту бюджета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Богаченко Г.В.</w:t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                                             Королева Е.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ярская Н.Н.                                    </w:t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и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ей проверки комиссии по бюджету, налогам и финанс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смотрении проекта бюджета Тяжи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Тяжинский                                                                                       14.12.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бюджету, налогам и финансам: Богаченко Гал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Королева Е.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ярская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иссия по бюджету, налогам и финансам рассмотрела проект бюджета Тяжинского городского поселения на 2017 год и на плановый период 2018 и 2019 го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 Тяжинского  городского поселения на  2017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доходов в сумме  55 026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в сумме 55 026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ицит в сумме 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новные характеристики бюджета Тяжинского городского поселения на 2018 год и на 2019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доходов на 2018 год в сумм 50270 тыс. рублей и на 2019 год в сумме 51072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на 2018 год в сумме 50270 тыс. рублей и на 2019год в сумме 51072 тыс. рублей;</w:t>
      </w:r>
    </w:p>
    <w:p>
      <w:pPr>
        <w:pStyle w:val="Normal"/>
        <w:tabs>
          <w:tab w:val="clear" w:pos="708"/>
          <w:tab w:val="left" w:pos="176" w:leader="none"/>
          <w:tab w:val="center" w:pos="4153" w:leader="none"/>
          <w:tab w:val="center" w:pos="4918" w:leader="none"/>
          <w:tab w:val="right" w:pos="830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фицит на 2017 год в сумме 0 рублей, на 2018 год в сумме 0 рублей </w:t>
      </w:r>
    </w:p>
    <w:p>
      <w:pPr>
        <w:pStyle w:val="Normal"/>
        <w:tabs>
          <w:tab w:val="clear" w:pos="708"/>
          <w:tab w:val="left" w:pos="176" w:leader="none"/>
          <w:tab w:val="center" w:pos="4153" w:leader="none"/>
          <w:tab w:val="center" w:pos="4918" w:leader="none"/>
          <w:tab w:val="right" w:pos="830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резервного фонда администрации Тяжинского городского поселения на 2017 год в сумме 2тыс. рублей, на 2018 год в сумме 2тыс.рублей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год в сумме 2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ий предел муниципального долга Тяжинского городского поселения  на 1 января 2018года в сумме 11520  тыс. рублей, на   1 января 2019года в сумме 13085 тыс. рублей, на 1 января 2020года в сумме 14090 тыс. рублей, в том числе верхнего предела долга по муниципальным гарантиям Тяжинского городского поселения на 1 января 2018года в сумме 0 тыс. рублей, на 1 января 2019года 0 тыс. рублей, на 1 января 2020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ельный объем муниципального долга Тяжинского городского поселения на 2017 год в сумме 11 520 тыс. рублей, на 2018 год в сумме 13 085 тыс. рублей, на 2019 год в сумме 14 090 тыс.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на обслуживание муниципального долга Тяжинского городского поселения на 2017 год в сумме 0 тыс. рублей, на 2018год в сумме 0 тыс. рублей, на 2019 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для предоставления субсидий иным некоммерческим организациям Тяжинского городского поселения на 2017 год в сумме 0 тыс. рублей, на 2018 год в сумме 0 тыс. рублей, на 2019год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 дорожного фонда Тяжинского городского поселения на 2017 год в сумме 3 768 тыс. рублей, на 2018 год в сумме 3 957 тыс. рублей, на 2019 год в сумме 4 114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условно утвержденных расходов бюджета Тяжинского городского поселения на 2018 год в сумме 1 300 тыс. рублей, на 2019 год в сумме 2 6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по проекту бюджета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Богаченко Г.В.</w:t>
      </w:r>
    </w:p>
    <w:p>
      <w:pPr>
        <w:pStyle w:val="Header"/>
        <w:tabs>
          <w:tab w:val="left" w:pos="70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                                           Королева Е.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ярская Н.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32:00Z</dcterms:created>
  <dc:creator>chymanova</dc:creator>
  <dc:description/>
  <cp:keywords/>
  <dc:language>en-US</dc:language>
  <cp:lastModifiedBy>Чуманова</cp:lastModifiedBy>
  <cp:lastPrinted>2017-02-13T11:25:00Z</cp:lastPrinted>
  <dcterms:modified xsi:type="dcterms:W3CDTF">2017-02-13T05:25:00Z</dcterms:modified>
  <cp:revision>4</cp:revision>
  <dc:subject/>
  <dc:title/>
</cp:coreProperties>
</file>