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Тяжинского городского поселения на очередной 2017 финансовый год и плановый период 2018-2019 годов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мографическая ситуаци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Кемеровостата в пгт Тяжинский по состоянию на 01.01.2016г. проживает 10313 человек. </w:t>
      </w:r>
    </w:p>
    <w:p>
      <w:pPr>
        <w:pStyle w:val="Normal"/>
        <w:ind w:firstLine="708"/>
        <w:jc w:val="center"/>
        <w:rPr/>
      </w:pPr>
      <w:r>
        <w:rPr/>
        <w:t>Показатели рождаемости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2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6г., че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7г., че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8г., че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9г., чел.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ность за 9 месяцев 2016 года составила – 143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денция снижения численности населения сохранится в 2017-2019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Тяжинское пиво» </w:t>
      </w:r>
      <w:r>
        <w:rPr>
          <w:sz w:val="28"/>
          <w:szCs w:val="28"/>
        </w:rPr>
        <w:t>на 2017-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ение и создание новых производств не планируется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646"/>
        <w:gridCol w:w="2422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напитков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в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ая продукц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ьевая в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 тыс. д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(прогно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тыс. д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(прогно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тыс. д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2 тыс. да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тыс. да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(прогно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тыс. д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 тыс. да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тыс. да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ООО «Кузбассконсервмолоко»</w:t>
      </w:r>
      <w:r>
        <w:rPr>
          <w:sz w:val="28"/>
          <w:szCs w:val="28"/>
        </w:rPr>
        <w:t xml:space="preserve"> в 2017 – 2019 годах планируется выпустить продукции по 12441 тонн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продукции, выпускаемой </w:t>
      </w:r>
      <w:r>
        <w:rPr>
          <w:b/>
          <w:sz w:val="28"/>
          <w:szCs w:val="28"/>
        </w:rPr>
        <w:t xml:space="preserve">Тяжинским райпотребсоюзом </w:t>
      </w:r>
      <w:r>
        <w:rPr>
          <w:sz w:val="28"/>
          <w:szCs w:val="28"/>
        </w:rPr>
        <w:t>за январь – сентябрь 2016г составил: производство хлеба и хлебобулочных изделий – 106 тонн.</w:t>
      </w:r>
    </w:p>
    <w:p>
      <w:pPr>
        <w:pStyle w:val="Normal"/>
        <w:jc w:val="both"/>
        <w:rPr/>
      </w:pPr>
      <w:r>
        <w:rPr/>
        <w:t>Прогноз объемов производства на 2017-2019гг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268"/>
        <w:gridCol w:w="19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а и хлебобулочных издел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роительство, транспорт, связь, ЖК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г. прошла реорганизация предприятия </w:t>
      </w:r>
      <w:r>
        <w:rPr>
          <w:b/>
          <w:sz w:val="28"/>
          <w:szCs w:val="28"/>
        </w:rPr>
        <w:t>АО «ДЭП № 233»</w:t>
      </w:r>
      <w:r>
        <w:rPr>
          <w:sz w:val="28"/>
          <w:szCs w:val="28"/>
        </w:rPr>
        <w:t xml:space="preserve"> путем объединения с АО «Мариинскавтодор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территории Тяжинского городского поселения одно автопредприятие – Тяжинское ГП АТП.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993"/>
        <w:gridCol w:w="990"/>
        <w:gridCol w:w="96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пассажиров (Тяжинское ТМО)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л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с. пасс-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пассажиров (пгт Тяжинский)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л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с. пасс-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поселке вводится в эксплуатацию новое жилье (квартиры и индивидуальные дом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-2017гг. планируется строительство многоквартирного дома по ул. Столярная, дом 51а для детей-сирот и детей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и </w:t>
      </w:r>
      <w:r>
        <w:rPr>
          <w:b/>
          <w:sz w:val="28"/>
          <w:szCs w:val="28"/>
        </w:rPr>
        <w:t>МУП «Сервис коммунальных систем»</w:t>
      </w:r>
      <w:r>
        <w:rPr>
          <w:sz w:val="28"/>
          <w:szCs w:val="28"/>
        </w:rPr>
        <w:t xml:space="preserve"> находятся водопроводные сети – 67,036 км., канализационные сети – 16,587 км.</w:t>
      </w:r>
    </w:p>
    <w:p>
      <w:pPr>
        <w:pStyle w:val="Normal"/>
        <w:ind w:firstLine="709"/>
        <w:jc w:val="both"/>
        <w:rPr/>
      </w:pPr>
      <w:r>
        <w:rPr/>
        <w:t>Выполнение ремонтных работ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992"/>
        <w:gridCol w:w="1276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9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допроводных сетей (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нализационных сетей (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еплосетей (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етей ГВС (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редприятия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1646"/>
        <w:gridCol w:w="1266"/>
        <w:gridCol w:w="1275"/>
        <w:gridCol w:w="1266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9 мес. 2016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8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9г.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теплоэнергии (Гкал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4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ГВС (м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9,7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ХВС (м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7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476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60,5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(м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6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6,1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БО (м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и (помывк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личество рабочих мест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993"/>
        <w:gridCol w:w="990"/>
        <w:gridCol w:w="96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9 мес.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7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8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9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Сервис коммунальных систем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пред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анах создание нового пред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о МУП «Комфор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о МУП «Тепло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равоо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       Прилагается максимум усилий для привлечения, как молодых специалистов, так и специалистов со стажем в здравоохранение района. Большое внимание уделяется улучшению жилищных условий врачебных кадров: выделяются беспроцентные целевые жилищные займы, предоставляется служебное жилье, оплачивается съёмное жильё. За счёт средств областного и местного бюджета выдаются «подъёмные» молодым специалис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ивлечение следующих специалис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 участковый терапев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 педиатр участков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эндокриноло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офтальмоло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эпидемиоло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ач онколог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клинический фармако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анестезиолог-реанимато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оказатели:</w:t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6"/>
        <w:gridCol w:w="1406"/>
        <w:gridCol w:w="1406"/>
        <w:gridCol w:w="1406"/>
      </w:tblGrid>
      <w:tr>
        <w:trPr>
          <w:trHeight w:val="5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20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МС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субвенц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ая программа «Развитие здравоохранения Тяжинского муниципального района», из них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родильного отд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цинского оборуд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акцины и иммуноглобу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иносящей доход деятельности (представления платных медицинских услуг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88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8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8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8,7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личительными особенностями государственной политики в сфере образования последних лет стало существенное изменение законодательной базы и использование программно-целевых и проектных методов управления и планирования, прежде всего через реализацию ряда федеральных программ и инициа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    Федеральный закон от 29 декабря 2012 года № 273-ФЗ «Об образовании в Российской Федерации» закрепил итоги развития системы образования в стране за последние десятилетия и определил приоритеты дальнейшей государственной политики в сфере образования. Сегодня Министерством образования и науки названы целевые ориентиры на период до 2018 года. Все они нашли отражение в государственной программе «Развитие образования» на 2013–2020 годы. Это следующие направ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• Доступность дошкольного образования</w:t>
        <w:br/>
        <w:t>• Повышение качества общего образования</w:t>
        <w:br/>
        <w:t>• Доступность образования для детей и молодежи</w:t>
        <w:br/>
        <w:t>с ограниченными возможностями развития</w:t>
        <w:br/>
        <w:t>• Эффективная система социализации детей и выявление молодых талантов</w:t>
        <w:br/>
        <w:t>• Создание условий для усыновления детей-си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характеристики бюджета Тяжинского городского поселения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918"/>
        <w:gridCol w:w="1918"/>
        <w:gridCol w:w="1918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-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видам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7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7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ственные доход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41(42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7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83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тац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11(57,5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15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бвенция на осуществление первичного воинского учета на территориях, где отсутствуют военные комиссариаты ( ФБ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(0,5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7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7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оценке налоговых и неналоговых  доходов бюджета предусмотрен максимально возможный уровень собираемости налогов, а также меры по совершенствованию администрирования. Все расчеты по налоговым поступлениям согласованы со специалистами межрайонной инспекции ФНС№1 по Кемеровской области и со специалистами отдела доходов Финансового управления по Тяжинскому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собственных доходов в 2017 году по сравнению с параметрами текущего 2016года останется практически на том же уровне, а в дальнейшем планируется увеличение поступлений.</w:t>
      </w:r>
    </w:p>
    <w:p>
      <w:pPr>
        <w:pStyle w:val="Normal"/>
        <w:tabs>
          <w:tab w:val="clear" w:pos="708"/>
          <w:tab w:val="left" w:pos="8306" w:leader="none"/>
        </w:tabs>
        <w:ind w:firstLine="540"/>
        <w:jc w:val="right"/>
        <w:rPr/>
      </w:pPr>
      <w:r>
        <w:rPr/>
        <w:t xml:space="preserve">                                                                        </w:t>
      </w:r>
      <w:r>
        <w:rPr/>
        <w:t>тыс. руб.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23"/>
        <w:gridCol w:w="1826"/>
        <w:gridCol w:w="1826"/>
        <w:gridCol w:w="1826"/>
        <w:gridCol w:w="146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6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2017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2018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2019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/201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овых и неналоговых (собственных) до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</w:tr>
    </w:tbl>
    <w:p>
      <w:pPr>
        <w:pStyle w:val="TextBodyIndent"/>
        <w:ind w:firstLine="709"/>
        <w:rPr/>
      </w:pPr>
      <w:r>
        <w:rPr>
          <w:szCs w:val="28"/>
        </w:rPr>
        <w:t xml:space="preserve">Объем запланированных </w:t>
      </w:r>
      <w:r>
        <w:rPr>
          <w:bCs/>
          <w:szCs w:val="28"/>
        </w:rPr>
        <w:t>расходов</w:t>
      </w:r>
      <w:r>
        <w:rPr>
          <w:szCs w:val="28"/>
        </w:rPr>
        <w:t xml:space="preserve"> бюджета Тяжинского городского поселения представлен в таблице: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134"/>
        <w:gridCol w:w="992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7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04</w:t>
            </w:r>
          </w:p>
        </w:tc>
      </w:tr>
      <w:tr>
        <w:trPr>
          <w:trHeight w:val="20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рпл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</w:t>
            </w:r>
          </w:p>
        </w:tc>
      </w:tr>
      <w:tr>
        <w:trPr>
          <w:trHeight w:val="2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ые услуги,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рплата В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ая безопас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49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голь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ж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13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з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</w:tr>
      <w:tr>
        <w:trPr>
          <w:trHeight w:val="17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ло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да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доотведение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08 (мероприятия в посел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14 (МБТ в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00</w:t>
            </w:r>
          </w:p>
        </w:tc>
      </w:tr>
      <w:tr>
        <w:trPr>
          <w:trHeight w:val="25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0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2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22"/>
      <w:u w:val="non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vts6">
    <w:name w:val="rvts6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numPr>
        <w:ilvl w:val="0"/>
        <w:numId w:val="2"/>
      </w:numPr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eastAsia="Calibri" w:cs="Verdana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6pt">
    <w:name w:val="Стиль Стиль1 + 16 pt"/>
    <w:basedOn w:val="Normal"/>
    <w:qFormat/>
    <w:pPr>
      <w:jc w:val="center"/>
    </w:pPr>
    <w:rPr>
      <w:bCs/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jc w:val="both"/>
    </w:pPr>
    <w:rPr/>
  </w:style>
  <w:style w:type="paragraph" w:styleId="Rvps3">
    <w:name w:val="rvps3"/>
    <w:basedOn w:val="Normal"/>
    <w:qFormat/>
    <w:pPr>
      <w:ind w:firstLine="54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58:00Z</dcterms:created>
  <dc:creator>chymanova</dc:creator>
  <dc:description/>
  <cp:keywords/>
  <dc:language>en-US</dc:language>
  <cp:lastModifiedBy>Шилова</cp:lastModifiedBy>
  <cp:lastPrinted>2016-10-19T14:53:00Z</cp:lastPrinted>
  <dcterms:modified xsi:type="dcterms:W3CDTF">2016-11-15T05:05:00Z</dcterms:modified>
  <cp:revision>8</cp:revision>
  <dc:subject/>
  <dc:title/>
</cp:coreProperties>
</file>