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расход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яжин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за 2016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3402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обяз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редоставлении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гашении бюджетных кредитов</w:t>
      </w:r>
    </w:p>
    <w:p>
      <w:pPr>
        <w:pStyle w:val="Normal"/>
        <w:jc w:val="center"/>
        <w:rPr/>
      </w:pPr>
      <w:r>
        <w:rPr>
          <w:b/>
        </w:rPr>
        <w:t xml:space="preserve">з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949"/>
        <w:gridCol w:w="1984"/>
        <w:gridCol w:w="11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дач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задолженности по внутреннему дол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задолженности по внутреннему долг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01.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кредит на покрытие временного кассового разрыва, возникающего при исполнении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6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муниципальных заимствованиях по видам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яжин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за 2016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(тыс.руб.)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81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бюджетом Тяжинского городского поселения на покрытие временного кассового разрыва от бюджета Тяжи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бюджетом Тяжинского городского поселения  бюджету Тяжи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труктуре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яжин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285"/>
        <w:gridCol w:w="2652"/>
        <w:gridCol w:w="2557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й кредит на покрытие временного кассового разрыва, возникающего при исполнении местного бюджета по состоянию на 01.01.2015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бюджетом  Тяжинского городского поселения  на покрытие временного кассового разрыва от бюджета Тяжинского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бюджетом Тяжинского городского поселения бюджету Тяжинского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й кредит на покрытие временного кассового разрыва, возникающего при исполнении местного бюджета по состоянию на 31.12.2015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ных муниципальных гарант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яжин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за 2016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3402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гаран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4:30:00Z</dcterms:created>
  <dc:creator>arhipov</dc:creator>
  <dc:description/>
  <cp:keywords/>
  <dc:language>en-US</dc:language>
  <cp:lastModifiedBy>Шилова</cp:lastModifiedBy>
  <cp:lastPrinted>2017-03-14T13:18:00Z</cp:lastPrinted>
  <dcterms:modified xsi:type="dcterms:W3CDTF">2017-03-14T10:19:00Z</dcterms:modified>
  <cp:revision>54</cp:revision>
  <dc:subject/>
  <dc:title>Документ Администрации района</dc:title>
</cp:coreProperties>
</file>