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РОССИЙСКАЯ ФЕДЕРАЦИЯ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Кемеровская область 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Тяжинский муниципальный район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Тяжинское городское поселение</w:t>
      </w:r>
    </w:p>
    <w:p>
      <w:pPr>
        <w:pStyle w:val="TextBodyIndent"/>
        <w:ind w:left="-284" w:firstLine="567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MS Mincho;ＭＳ 明朝"/>
          <w:b/>
          <w:szCs w:val="28"/>
        </w:rPr>
        <w:t xml:space="preserve">Совет народных депутатов Тяжинского 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городского поселения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второго созыва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____-я очередная сессия</w:t>
      </w:r>
    </w:p>
    <w:p>
      <w:pPr>
        <w:pStyle w:val="TextBodyIndent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pacing w:val="20"/>
          <w:szCs w:val="28"/>
        </w:rPr>
      </w:pPr>
      <w:r>
        <w:rPr>
          <w:rFonts w:eastAsia="MS Mincho;ＭＳ 明朝"/>
          <w:b/>
          <w:spacing w:val="20"/>
          <w:szCs w:val="28"/>
        </w:rPr>
        <w:t>РЕШЕНИЕ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pacing w:val="20"/>
          <w:szCs w:val="28"/>
        </w:rPr>
      </w:pPr>
      <w:r>
        <w:rPr>
          <w:rFonts w:eastAsia="MS Mincho;ＭＳ 明朝"/>
          <w:b/>
          <w:spacing w:val="20"/>
          <w:szCs w:val="28"/>
        </w:rPr>
      </w:r>
    </w:p>
    <w:p>
      <w:pPr>
        <w:pStyle w:val="TextBodyIndent"/>
        <w:tabs>
          <w:tab w:val="left" w:pos="708" w:leader="none"/>
        </w:tabs>
        <w:suppressAutoHyphens w:val="true"/>
        <w:jc w:val="center"/>
        <w:rPr/>
      </w:pPr>
      <w:r>
        <w:rPr>
          <w:szCs w:val="28"/>
        </w:rPr>
        <w:t>от ___________________2017г. № 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бюджета Тяжинского городского поселения за 2016год</w:t>
      </w:r>
    </w:p>
    <w:p>
      <w:pPr>
        <w:pStyle w:val="Header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131-ФЗ, Положением о бюджетном процессе в Тяжинском городском поселении, утвержденным решением Совета народных депутатов Тяжинского городского поселения от 12.11.2013года №104, руководствуясь Уставом муниципального образования Тяжинского городского поселения, Совет народных депутатов Тяжин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Утвердить годовой отчет об исполнении бюджета Тяжинского городского поселения за 2016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общий объем до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в сумме 69 434,45761 тыс.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общий объем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в сумме 67 793,97134 тыс.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профицит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в сумме 1640,48627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показатели до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6 год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показатели расходов бюджета Тяжинского городского поселения за 2016год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а, согласно приложению №2 к данно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4. Утвердить показатели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6 год по разделам, подразделам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5. Утвердить показатели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6 год по ведомственной структуре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согласно приложению №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6. Утвердить показатели источников финансирования дефицита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6 год по кодам классификации источников финансирования дефицитов бюджетов согласно Приложению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астоящее решение подлежит официальному обнародованию на стендах администрации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Контроль за исполнением данного решения возложить на председателя комиссии по бюджету, налогам и финансам Богаченко Г.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жинского городского поселения </w:t>
        <w:tab/>
        <w:tab/>
        <w:tab/>
        <w:tab/>
        <w:t>В.В. Скре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яжинского городского поселения</w:t>
        <w:tab/>
        <w:tab/>
        <w:tab/>
        <w:t>Н.А. 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жинского городского поселения от __________ №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Тяжинского городского поселения за 2016год по кодам классификации доходов бюджетов 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(тыс. 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701"/>
        <w:gridCol w:w="1843"/>
      </w:tblGrid>
      <w:tr>
        <w:trPr>
          <w:trHeight w:val="841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67"/>
              <w:jc w:val="center"/>
              <w:rPr/>
            </w:pPr>
            <w:r>
              <w:rPr>
                <w:b/>
                <w:i/>
                <w:szCs w:val="28"/>
                <w:lang w:val="ru-RU" w:eastAsia="ru-RU"/>
              </w:rPr>
              <w:t xml:space="preserve">Наименование групп, подгрупп, статей, подстатей, элементов, </w:t>
              <w:br/>
              <w:t xml:space="preserve"> программ (подпрограмм), кодов экономическ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23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местного бюджет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91,5276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91,52766</w:t>
            </w:r>
          </w:p>
        </w:tc>
      </w:tr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 w:eastAsia="ru-RU"/>
              </w:rPr>
              <w:t>Акцизы по подакцизным товарам (продукции) ,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91,5276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93,61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56,48695</w:t>
            </w:r>
          </w:p>
        </w:tc>
      </w:tr>
      <w:tr>
        <w:trPr>
          <w:trHeight w:val="13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6,78969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869,739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869,739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70,255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1 01 02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70,2555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126,1317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458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77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38,5554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06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72,4875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875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06 06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 966,06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66,93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93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9,13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 13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9,13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яж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073,189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322,3263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22,32637</w:t>
            </w:r>
            <w:r>
              <w:rPr>
                <w:iCs/>
                <w:sz w:val="28"/>
                <w:szCs w:val="28"/>
              </w:rPr>
              <w:tab/>
            </w:r>
          </w:p>
        </w:tc>
      </w:tr>
      <w:tr>
        <w:trPr>
          <w:trHeight w:val="1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2,3263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2,3263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9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9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0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9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9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735,774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731,274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428,274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3 0000 151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881,274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городских поселений за счет субвенции из областного бюджета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 03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00 0000 15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13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 05000 00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 05030 00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 05030 13 0009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434,45761</w:t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417"/>
        <w:gridCol w:w="1418"/>
        <w:gridCol w:w="1134"/>
        <w:gridCol w:w="1276"/>
        <w:gridCol w:w="1842"/>
      </w:tblGrid>
      <w:tr>
        <w:trPr>
          <w:trHeight w:val="375" w:hRule="atLeast"/>
        </w:trPr>
        <w:tc>
          <w:tcPr>
            <w:tcW w:w="15025" w:type="dxa"/>
            <w:gridSpan w:val="7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роекту решения 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яжинского городского поселения от __________ №_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казатели расходов бюджета Тяжинского городского поселения за 2016 год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02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67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ая (непрограмная стать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, подгруппа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141,77435</w:t>
            </w:r>
          </w:p>
        </w:tc>
      </w:tr>
      <w:tr>
        <w:trPr>
          <w:trHeight w:val="37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одпрограмма "Модернизация объектов коммунальной инфраструктуры и поддержка жилищно-коммунального хозяйств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1 132,3113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котельных, котельного оборудования и сетей тепл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38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38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в объекты государственной (муниципальной) собственности бюджетным учреждения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38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обеспечению углем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,32736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,32736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,32736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7501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7501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7501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2,2328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2,2328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2,2328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газоснабжению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4679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4679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4679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ные прочие жилищно-коммунальные услуги населени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628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628</w:t>
            </w:r>
          </w:p>
        </w:tc>
      </w:tr>
      <w:tr>
        <w:trPr>
          <w:trHeight w:val="11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628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одпрограмма "Капитальный и текущий ремонт муниципального жилого фонд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,4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емонту муниципального жил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одпрограмма "Дорожное хозяйств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072,1148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1148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1148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1148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одпрограмма "Благоустройство Тяжинского городского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923,94821</w:t>
            </w:r>
          </w:p>
        </w:tc>
      </w:tr>
      <w:tr>
        <w:trPr>
          <w:trHeight w:val="20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1363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,7363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,7363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вещение улиц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81416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,82436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,82436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98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98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977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977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9774</w:t>
            </w:r>
          </w:p>
        </w:tc>
      </w:tr>
      <w:tr>
        <w:trPr>
          <w:trHeight w:val="21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яжинского городского поселения "Предупреждение и ликвидация чрезвычайных ситуаций на территории Тяжи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60915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05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05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05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86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864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864</w:t>
            </w:r>
          </w:p>
        </w:tc>
      </w:tr>
      <w:tr>
        <w:trPr>
          <w:trHeight w:val="13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яжинского городского поселения "Обеспечение безопасности населения Тяжи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43,4746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яжи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,98908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6229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6229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83655</w:t>
            </w:r>
          </w:p>
        </w:tc>
      </w:tr>
      <w:tr>
        <w:trPr>
          <w:trHeight w:val="9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83655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02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02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льтурно-массовых мероприятий на территории Тя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отдельных мероприя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885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065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065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1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1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710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710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части полномочий муниципальному райо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,0000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,00000</w:t>
            </w:r>
          </w:p>
        </w:tc>
      </w:tr>
      <w:tr>
        <w:trPr>
          <w:trHeight w:val="75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0000</w:t>
            </w:r>
          </w:p>
        </w:tc>
      </w:tr>
      <w:tr>
        <w:trPr>
          <w:trHeight w:val="113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0000</w:t>
            </w:r>
          </w:p>
        </w:tc>
      </w:tr>
      <w:tr>
        <w:trPr>
          <w:trHeight w:val="1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793,97134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решения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яжинского городского поселения от __________ №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/>
        <w:t>ПОКАЗАТЕЛИ</w:t>
      </w:r>
    </w:p>
    <w:p>
      <w:pPr>
        <w:pStyle w:val="ConsPlusTitle"/>
        <w:jc w:val="center"/>
        <w:rPr/>
      </w:pPr>
      <w:r>
        <w:rPr/>
        <w:t>расходов бюджета Тяжинского городского поселения за 2016 год по разделам и подразделам классификации расходов бюджетов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560"/>
        <w:gridCol w:w="1984"/>
      </w:tblGrid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 338,32281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604,865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5 584,44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49,01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3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8,7223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03,609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5,1132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 955,4421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4 883,327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4 072,11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3 990,8519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15,8015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36 555,559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7 219,490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ультура и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47,632</w:t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Мероприятия в сфере культуры и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47,6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9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79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7 793,97134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жинского городского поселения от __________ №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  <w:gridCol w:w="1134"/>
        <w:gridCol w:w="992"/>
        <w:gridCol w:w="1276"/>
        <w:gridCol w:w="1276"/>
        <w:gridCol w:w="1701"/>
      </w:tblGrid>
      <w:tr>
        <w:trPr>
          <w:trHeight w:val="375" w:hRule="atLeast"/>
        </w:trPr>
        <w:tc>
          <w:tcPr>
            <w:tcW w:w="1545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585" w:hRule="atLeast"/>
        </w:trPr>
        <w:tc>
          <w:tcPr>
            <w:tcW w:w="1545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а Тяжинского городского поселения за 2016год по ведомственной структуре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Тяж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38,3228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яжинского город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650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 584,4468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9890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1,16229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1,16229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83655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83655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02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02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олномочий за счет средств на выравнивание бюджетной обеспеченности поселений из областного бюджета в рамках непрограммного направления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5772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5772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5772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9,011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ое направление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11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1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100</w:t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3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7223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3,60915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Предупреждение и ликвидация чрезвычайных ситуаций на территории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915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1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05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1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05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1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05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1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86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1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86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1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86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,11323</w:t>
            </w:r>
          </w:p>
        </w:tc>
      </w:tr>
      <w:tr>
        <w:trPr>
          <w:trHeight w:val="351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Обеспечение безопасности населения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 00 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 00 1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 00 1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 001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323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55,44216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опливно-энергетический комплек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883,327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3,327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"Модернизация объектов коммунальной инфраструктуры и поддержка жилищно-коммунального хозяйств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3,327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обеспечению углем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3,327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3,327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3,327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1148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1148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"Дорожное хозяйство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11480</w:t>
            </w:r>
          </w:p>
        </w:tc>
      </w:tr>
      <w:tr>
        <w:trPr>
          <w:trHeight w:val="96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, ремонт и содержание автомобильных дорог общего пользования за счет средств дорожного фон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1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1148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1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11480</w:t>
            </w:r>
          </w:p>
        </w:tc>
      </w:tr>
      <w:tr>
        <w:trPr>
          <w:trHeight w:val="93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0 1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11480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990,85199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5,80152</w:t>
            </w:r>
          </w:p>
        </w:tc>
      </w:tr>
      <w:tr>
        <w:trPr>
          <w:trHeight w:val="150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"Капитальный и текущий ремонт муниципального жилого фонд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5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емонту муниципального жил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0 1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5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0 1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5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 00 1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мероприятий в рамках непрограммного направления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0152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0652</w:t>
            </w:r>
          </w:p>
        </w:tc>
      </w:tr>
      <w:tr>
        <w:trPr>
          <w:trHeight w:val="73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0652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95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95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6 555,5599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48,9839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дернизация объектов коммунальной инфраструктуры и поддержка жилищно-коммунального хозя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48,9839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котельных, котельного оборудования и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38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38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в объекты государственной (муниципальной) собственности бюджетным учреждения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238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501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501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 00 1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501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22,2328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22,2328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22,2328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ие услуги по газоснабжению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4679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4679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4679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применением регулируемых цен за предоставленные прочие жилищно- коммунальные услуги населению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62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62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0 1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62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мероприятий в рамках непрограммного направления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76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76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7600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 219,49049</w:t>
            </w:r>
          </w:p>
        </w:tc>
      </w:tr>
      <w:tr>
        <w:trPr>
          <w:trHeight w:val="126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3,9482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Тяжин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3,94821</w:t>
            </w:r>
          </w:p>
        </w:tc>
      </w:tr>
      <w:tr>
        <w:trPr>
          <w:trHeight w:val="451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1363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7363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7363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вещение у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5,8141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,824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,82436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98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98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организации и содержанию мест захоронения бытов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977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977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 00 11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9774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полномочий за счет средств на выравнивание бюджетной обеспеченности поселений из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5422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422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4228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7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ультурно-массовых мероприятий на территории Тяжинского город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3200</w:t>
            </w:r>
          </w:p>
        </w:tc>
      </w:tr>
      <w:tr>
        <w:trPr>
          <w:trHeight w:val="231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32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5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 95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части полномочий муниципальному райо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0000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 1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00000</w:t>
            </w:r>
          </w:p>
        </w:tc>
      </w:tr>
      <w:tr>
        <w:trPr>
          <w:trHeight w:val="7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793,971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5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к проекту решения Совета народных депутатов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яжинского городского поселения от ________ № _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КАЗАТЕЛИ</w:t>
      </w:r>
    </w:p>
    <w:p>
      <w:pPr>
        <w:pStyle w:val="ConsPlusTitle"/>
        <w:jc w:val="center"/>
        <w:rPr/>
      </w:pPr>
      <w:r>
        <w:rPr/>
        <w:t>источников финансирования дефицита бюджета Тяжинского городского поселения за 2016 год по кодам классификации источников финансирования дефицитов бюджетов</w:t>
      </w:r>
    </w:p>
    <w:p>
      <w:pPr>
        <w:pStyle w:val="ConsPlusTitle"/>
        <w:jc w:val="right"/>
        <w:rPr/>
      </w:pPr>
      <w:r>
        <w:rPr/>
        <w:t>(тыс.руб.)</w:t>
      </w:r>
    </w:p>
    <w:tbl>
      <w:tblPr>
        <w:tblW w:w="1065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1"/>
        <w:gridCol w:w="5166"/>
        <w:gridCol w:w="2004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яжинского городского поселен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0,48627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0 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0,48627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0 00 00 0000 5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 574,20102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0 00 0000 5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 574,20102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00 0000 5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 574,20102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13 0000 5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 574,20102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0 00 00 0000 6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33,7147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0 00 0000 6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33,7147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00 0000 6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33,7147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13 0000 6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33,71475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источников финансирован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0,48627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939"/>
        </w:tabs>
        <w:ind w:left="9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15:00Z</dcterms:created>
  <dc:creator>Бюджетный отдел3</dc:creator>
  <dc:description/>
  <dc:language>en-US</dc:language>
  <cp:lastModifiedBy>Чуманова</cp:lastModifiedBy>
  <cp:lastPrinted>2017-03-20T13:28:00Z</cp:lastPrinted>
  <dcterms:modified xsi:type="dcterms:W3CDTF">2017-03-30T04:15:00Z</dcterms:modified>
  <cp:revision>2</cp:revision>
  <dc:subject/>
  <dc:title>ТЯЖИНСКОЕ ГОРОДСКОЕ ПОСЕЛЕНИЕ</dc:title>
</cp:coreProperties>
</file>