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яж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ей проверки комиссии по бюджету, налогам и финанс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ссмотрении проекта бюджета Тяжин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гт Тяжинский                                                                                       07.12.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 налогам и финансам: Богаченко Гали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Королева Е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оярская Н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иссия по бюджету, налогам и финансам рассмотрела проект бюджета Тяжинского городского поселения на 2018 год и на плановый период 2019 и 2020 год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76" w:leader="none"/>
          <w:tab w:val="center" w:pos="4153" w:leader="none"/>
          <w:tab w:val="center" w:pos="4918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1. Основные характеристики бюджета  Тяжинского  городского поселения на  2018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в сумме  59 681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59 681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дефицит в сумме 0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Основные характеристики бюджета Тяжинского городского поселения на 2019 год и на 2020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на 2019 год в сумме 26 416,4 тыс. рублей и на 2020 год в сумме 27 69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на 2019 год в сумме 26 416,4 тыс. рублей и на 2020 год в сумме 27 694 тыс. рублей;</w:t>
      </w:r>
    </w:p>
    <w:p>
      <w:pPr>
        <w:pStyle w:val="Header"/>
        <w:tabs>
          <w:tab w:val="left" w:pos="176" w:leader="none"/>
          <w:tab w:val="center" w:pos="4153" w:leader="none"/>
          <w:tab w:val="center" w:pos="4918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на 2018 год в сумме 0 рублей, на 2019 год в сумме 0 рублей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ий объем бюджетных ассигнований, направляемых на реализацию публичных нормативных обязательств на 2018 год в сумме 0 тыс. рублей,  на 2019 год в сумме 0 тыс. рублей, на 2020 год в сумме 0 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межбюджетных трансфертов, получаемых из бюджета Тяжинского муниципального района в 2018 году в сумме 35 788,5 тыс. рублей, в 2019 году в сумме 822,4 тыс. рублей, в 2020 году в сумме 833 тыс. рублей.</w:t>
      </w:r>
    </w:p>
    <w:p>
      <w:pPr>
        <w:pStyle w:val="TextBodyIndent"/>
        <w:tabs>
          <w:tab w:val="clear" w:pos="708"/>
          <w:tab w:val="left" w:pos="90" w:leader="none"/>
          <w:tab w:val="left" w:pos="990" w:leader="none"/>
          <w:tab w:val="left" w:pos="1170" w:leader="none"/>
        </w:tabs>
        <w:spacing w:lineRule="auto" w:line="240" w:before="0" w:after="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5</w:t>
      </w:r>
      <w:r>
        <w:rPr>
          <w:b w:val="false"/>
        </w:rPr>
        <w:t xml:space="preserve">. </w:t>
      </w:r>
      <w:r>
        <w:rPr>
          <w:b w:val="false"/>
          <w:lang w:val="ru-RU"/>
        </w:rPr>
        <w:t>О</w:t>
      </w:r>
      <w:r>
        <w:rPr>
          <w:b w:val="false"/>
        </w:rPr>
        <w:t>бъем межбюджетных трансфертов, предаваемых другим бюджетам бюджетной системы Российской Федерации из бюджета Тяжинского городского поселения на 2018 год в сумме 7 100 тыс. рублей, на 2019год 7600тыс.рублей,  на 2020год 8 000 тыс.рублей</w:t>
      </w:r>
      <w:r>
        <w:rPr>
          <w:b w:val="false"/>
          <w:lang w:val="ru-RU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м бюджетных ассигнований резервного фонда администрации Тяжинского городского поселения на 2018 год в сумме 1тыс. рублей, на 2019 год в сумме 1тыс. рублей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0год в сумме 1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7. Верхний предел муниципального долга Тяжинского городского поселения  на 1 января 2019года в сумме 11 940  тыс. рублей, на   1 января 2020года в сумме 12 795 тыс. рублей, на 1 января 2021года в сумме 13430 тыс. рублей, в том числе верхнего предела долга по муниципальным гарантиям Тяжинского городского поселения на 1 января 2019года в сумме 0 тыс. рублей, на 1 января 2020года 0 тыс. рублей, на 1 января 2021года в сумме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едельный объем муниципального долга Тяжинского городского поселения на 2018 год в сумме 11 940 тыс. рублей, на 2019 год в сумме 12 795 тыс. рублей, на 2020 год в сумме 13 430 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униципальные внутренние заимствования Тяжинского городского поселения  в 2018 году и плановом периоде 2019 и 2020 годах не производить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ыдачу муниципальных гарантий Тяжинского городского поселения в 2018 году и плановом периоде 2019 и 2020 годах не производит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Объем расходов на обслуживание муниципального  долга Тяжинского городского поселения на 2018 год в сумме 0 тыс. рублей, на 2019год в сумме 0 тыс. рублей, на 2020 год в сумме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случаях, связанных с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ие услуги по обеспечению углем населения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ие услуги по водоснабжению и водоотведению населения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ие услуги по теплоснабжению и горячему водоснабжению населения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ие услуги по газоснабжению населения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ные прочие жилищно-коммунальные услуги  населению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порядке, установленном Постановлением администрации Тяжин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3. Объем бюджетных ассигнований для предоставления субсидий иным некоммерческим организациям Тяжинского городского поселения на 2018 год в сумме 0 тыс. рублей, на 2019 год в сумме 0 тыс. рублей, на 2020год в сумме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Объем бюджетных ассигнований дорожного фонда Тяжинского городского поселения на 2018 год в сумме 2 451 тыс. рублей, на 2019 год в сумме 2 600 тыс. рублей, на 2020 год в сумме 2 82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бщий объем условно утвержденных расходов бюджета Тяжинского городского поселения на 2019 год в сумме 700 тыс. рублей, на 2020 год в сумме 1 40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С целью сокращения дефицита бюджета Тяжинского городского поселения объявить мораторий на установление льгот по уплате налогов и сборов в бюджет Тяжинского городского поселения в 2018, 2019, 2020 годах, за исключением льгот, установленных нормативными актами, принятыми и официально опубликованными до 1 января 2018года.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чаний по проекту бюджета нет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Богаченко Г.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                                                            Королева Е.В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Боярская Н.Н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7426" w:leader="none"/>
        <w:tab w:val="right" w:pos="8306" w:leader="none"/>
        <w:tab w:val="left" w:pos="10380" w:leader="none"/>
      </w:tabs>
      <w:rPr/>
    </w:pPr>
    <w:r>
      <w:rPr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character" w:styleId="InternetLink">
    <w:name w:val="Hyperlink"/>
    <w:rPr>
      <w:strike w:val="false"/>
      <w:dstrike w:val="false"/>
      <w:color w:val="0000FF"/>
      <w:sz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Rvts6">
    <w:name w:val="rvts6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22">
    <w:name w:val="Основной текст 2 Знак"/>
    <w:qFormat/>
    <w:rPr>
      <w:sz w:val="18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Arial">
    <w:name w:val="Основной текст (2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  <w:lang w:val="en-US"/>
    </w:rPr>
  </w:style>
  <w:style w:type="paragraph" w:styleId="116pt">
    <w:name w:val="Стиль Стиль1 + 16 pt"/>
    <w:basedOn w:val="Normal"/>
    <w:qFormat/>
    <w:pPr>
      <w:jc w:val="center"/>
    </w:pPr>
    <w:rPr>
      <w:rFonts w:ascii="Century" w:hAnsi="Century" w:cs="Century"/>
      <w:sz w:val="32"/>
      <w:szCs w:val="4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">
    <w:name w:val="rvps4"/>
    <w:basedOn w:val="Normal"/>
    <w:qFormat/>
    <w:pPr>
      <w:jc w:val="both"/>
    </w:pPr>
    <w:rPr/>
  </w:style>
  <w:style w:type="paragraph" w:styleId="Rvps3">
    <w:name w:val="rvps3"/>
    <w:basedOn w:val="Normal"/>
    <w:qFormat/>
    <w:pPr>
      <w:ind w:firstLine="540"/>
      <w:jc w:val="both"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701"/>
      <w:jc w:val="both"/>
    </w:pPr>
    <w:rPr/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1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0" w:after="60"/>
      <w:ind w:hanging="420"/>
      <w:jc w:val="right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46:00Z</dcterms:created>
  <dc:creator>chymanova</dc:creator>
  <dc:description/>
  <cp:keywords/>
  <dc:language>en-US</dc:language>
  <cp:lastModifiedBy>Чуманова</cp:lastModifiedBy>
  <cp:lastPrinted>2017-12-08T14:06:00Z</cp:lastPrinted>
  <dcterms:modified xsi:type="dcterms:W3CDTF">2017-12-08T08:09:00Z</dcterms:modified>
  <cp:revision>116</cp:revision>
  <dc:subject/>
  <dc:title>ТЯЖИНСКОЕ  ГОРОДСКОЕ  ПОСЕЛЕНИЕ</dc:title>
</cp:coreProperties>
</file>